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13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марта 2021 г.                                                                                                      № 4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за 2020 год главы местного самоуправления городского округа город Чкаловск Нижегородской области А.Г. Кудряшова о результатах своей деятельности, деятельности администрации городского округа город Чкаловск, в том числе о решении вопросов, поставленных Советом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</w:t>
      </w:r>
      <w:r>
        <w:rPr>
          <w:spacing w:val="-4"/>
          <w:w w:val="102"/>
          <w:sz w:val="28"/>
          <w:szCs w:val="28"/>
        </w:rPr>
        <w:t>Федерального закона от 06.10.2003 № 131- ФЗ «Об общих принципах организации местного самоуправления в Российской Федерации», Устава городского округа город Чкаловск Нижегородской области, з</w:t>
      </w:r>
      <w:r>
        <w:rPr>
          <w:sz w:val="28"/>
          <w:szCs w:val="28"/>
        </w:rPr>
        <w:t>аслушав отчёт за 2020 год главы местного самоуправления городского округа город Чкаловск Нижегородской области А.Г. Кудряшова о результатах своей деятельности, деятельности администрации городского округа город Чкаловск, в том числе о решении вопросов, поставленных Советом депутатов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60"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за 2020 год главы местного самоуправления городского округа город Чкаловск Нижегородской области А.Г. Кудряшова о результатах своей деятельности, деятельности администрации городского округа город Чкаловск, в том числе о решении вопросов, поставленных Советом депутатов согласно приложению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    А.Г. Кудряшов</w:t>
      </w:r>
    </w:p>
    <w:p>
      <w:pPr>
        <w:pStyle w:val="31"/>
        <w:shd w:fill="auto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right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  <w:t>Утверждён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right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right"/>
        <w:rPr/>
      </w:pPr>
      <w:r>
        <w:rPr>
          <w:rFonts w:eastAsia="Calibri"/>
          <w:w w:val="102"/>
          <w:lang w:eastAsia="en-US"/>
        </w:rPr>
        <w:t>городского округа город Чкаловск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right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  <w:t>Нижегородской области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right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  <w:t>от 25.03.2021 № 4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w w:val="102"/>
          <w:sz w:val="28"/>
          <w:szCs w:val="28"/>
          <w:lang w:eastAsia="en-US"/>
        </w:rPr>
      </w:pPr>
      <w:r>
        <w:rPr>
          <w:rFonts w:eastAsia="Calibri"/>
          <w:b/>
          <w:w w:val="10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ё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0 год главы местного самоуправления городского округа город Чкаловск Нижегородской области А.Г. Кудряшова о результатах своей деятельности, деятельности администрации городского округа город Чкаловск, в том числе о решении вопросов, поставленных Советом депутатов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Филипп Михайлович, уважаемые депутаты!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ставляется ежегодный отчет о результатах деятельности главы местного самоуправления г.о.г. Чкаловск и работе администрации округа за 2020 год, а также о решении вопросов, поставленных Советом депутат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020 год   был сложным для всех отраслей экономики. Все мы работали в особых условиях. Указом Губернатора Нижегородской области от 13 марта 2020 года № 27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, был введен режим повышенной готовности, который действует и по настоящее время. Деятельность некоторых отраслей была частично приостановлена. Данные изменения оказали негативное влияние на оценку уровня развития городского округа город Чкаловск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городской округ город Чкаловск вошел в группу территорий с уровнем развития ниже среднего и занял 49 место среди 52 территорий области, (по итогам 2019 года – 36 место, средний уровень развития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удшение рейтинга обусловлено следующими фактора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пандемией и режимом повышенной самоизоляции, в апреле 2020 года предприятия вынуждены были приостановить производственную деятельность на 2 недел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ло замедление темпов роста отгруженной продукции, снизился объем инвестиций в реальный сектор экономики, уменьшился темп роста налоговых поступлений в бюджетную систему Р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высокими остались показатели уровня преступности (число зарегистрированных преступлений в расчете на 10 тыс. человек населения) и уровень смертности (на 1000 человек населения).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ым данным Нижегородстата на 01.01.2021 года в городском округе проживало 19 тысяч 164 человека. За 2020 год в округе родилось 185 человек, умерло 442 человека, естественная убыль составила 257 человек. Число прибывших на территории округа - 605 человек, число выбывших - 701 человек, убыль от миграции составила 96 человек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стал показательным в направлении применения новых инструментов в работе по взаимодействию с населением. Жители городского округа город Чкаловск стали все более активными в вопросах формирования комфортной городской среды и участвовали в рейтинговых голосованиях: реальное преображение общественных территорий стало стимулирующим фактором для формирования новых концепций и предложений по дальнейшему благоустройству новых пространст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 Чкаловск в истекшем году продолжил участвовать и уделять особое внимание реализации национальных проект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городской округ принял участие в реализации 5 национальных проек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«Цифровая  экономика»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ультур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Жилье и городская сред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Эколог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мках национального проекта </w:t>
      </w:r>
      <w:r>
        <w:rPr>
          <w:b/>
          <w:sz w:val="28"/>
          <w:szCs w:val="28"/>
        </w:rPr>
        <w:t xml:space="preserve">«Образование» </w:t>
      </w:r>
      <w:r>
        <w:rPr>
          <w:sz w:val="28"/>
          <w:szCs w:val="28"/>
        </w:rPr>
        <w:t>реализованы следующие мероприятия:</w:t>
      </w:r>
    </w:p>
    <w:p>
      <w:pPr>
        <w:pStyle w:val="Style25"/>
        <w:numPr>
          <w:ilvl w:val="0"/>
          <w:numId w:val="28"/>
        </w:numPr>
        <w:spacing w:lineRule="auto" w:line="360"/>
        <w:ind w:left="851" w:hanging="425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едеральный </w:t>
      </w:r>
      <w:r>
        <w:rPr>
          <w:i/>
          <w:iCs/>
          <w:sz w:val="28"/>
          <w:szCs w:val="28"/>
          <w:u w:val="single"/>
        </w:rPr>
        <w:t xml:space="preserve"> проект «Современная школа» (2 проекта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Открыты 2 </w:t>
      </w:r>
      <w:r>
        <w:rPr>
          <w:b/>
          <w:sz w:val="28"/>
          <w:szCs w:val="28"/>
        </w:rPr>
        <w:t xml:space="preserve">Центра цифрового и гуманитарного профилей «Точка роста» </w:t>
      </w:r>
      <w:r>
        <w:rPr>
          <w:sz w:val="28"/>
          <w:szCs w:val="28"/>
        </w:rPr>
        <w:t>на базе школы №4 им.В.В. Клочкова (финансирование – 2000,0 тыс. рублей) и на базе Либежевской школы им. Р.Е. Алексеева (финансирование – 910,15 тыс. руб.).</w:t>
      </w:r>
    </w:p>
    <w:p>
      <w:pPr>
        <w:pStyle w:val="Style25"/>
        <w:numPr>
          <w:ilvl w:val="0"/>
          <w:numId w:val="28"/>
        </w:numPr>
        <w:spacing w:lineRule="auto" w:line="360"/>
        <w:ind w:left="0" w:firstLine="426"/>
        <w:jc w:val="both"/>
        <w:rPr/>
      </w:pPr>
      <w:r>
        <w:rPr>
          <w:i/>
          <w:sz w:val="28"/>
          <w:szCs w:val="28"/>
          <w:u w:val="single"/>
        </w:rPr>
        <w:t xml:space="preserve">Проект «Успех каждого ребенка» </w:t>
      </w:r>
      <w:r>
        <w:rPr>
          <w:sz w:val="28"/>
          <w:szCs w:val="28"/>
        </w:rPr>
        <w:t xml:space="preserve">- направлен на обновление материально-технической базы образовательных учреждений, расположенных в сельской местности, для занятий физической культурой и спортом. Проведен качественный капитальный ремонт в  спортивном зале Сицкой школы (финансирование – 2000,0 тыс. руб.) . </w:t>
      </w:r>
    </w:p>
    <w:p>
      <w:pPr>
        <w:pStyle w:val="Style25"/>
        <w:numPr>
          <w:ilvl w:val="0"/>
          <w:numId w:val="28"/>
        </w:numPr>
        <w:spacing w:lineRule="auto" w:line="360"/>
        <w:ind w:left="0" w:firstLine="426"/>
        <w:jc w:val="both"/>
        <w:rPr/>
      </w:pPr>
      <w:r>
        <w:rPr>
          <w:i/>
          <w:sz w:val="28"/>
          <w:szCs w:val="28"/>
        </w:rPr>
        <w:t xml:space="preserve">Также в рамках проекта </w:t>
      </w:r>
      <w:r>
        <w:rPr>
          <w:i/>
          <w:sz w:val="28"/>
          <w:szCs w:val="28"/>
          <w:u w:val="single"/>
        </w:rPr>
        <w:t>«Успех каждого ребенка»</w:t>
      </w:r>
      <w:r>
        <w:rPr>
          <w:sz w:val="28"/>
          <w:szCs w:val="28"/>
        </w:rPr>
        <w:t xml:space="preserve"> - создан центр дополнительного образования </w:t>
      </w:r>
      <w:r>
        <w:rPr>
          <w:b/>
          <w:sz w:val="28"/>
          <w:szCs w:val="28"/>
        </w:rPr>
        <w:t xml:space="preserve">«Школа полного дня» </w:t>
      </w:r>
      <w:r>
        <w:rPr>
          <w:i/>
          <w:sz w:val="28"/>
          <w:szCs w:val="28"/>
        </w:rPr>
        <w:t>на базе школы № 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ализован под эгидой министерства образования, науки и молодежной политики Нижегород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получило учебное оборудование, всего: 109 наименований на сумму 7,5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полнен капитальный ремонт двух учебных кабинетов площадью не менее 50 кв.м. в мае-августе текущего года в рамках комплексного капитального ремонта школы. </w:t>
      </w:r>
    </w:p>
    <w:p>
      <w:pPr>
        <w:pStyle w:val="Style25"/>
        <w:numPr>
          <w:ilvl w:val="0"/>
          <w:numId w:val="28"/>
        </w:numPr>
        <w:spacing w:lineRule="auto" w:line="360"/>
        <w:ind w:left="0" w:firstLine="426"/>
        <w:jc w:val="both"/>
        <w:rPr/>
      </w:pPr>
      <w:r>
        <w:rPr>
          <w:i/>
          <w:sz w:val="28"/>
          <w:szCs w:val="28"/>
        </w:rPr>
        <w:t>«</w:t>
      </w:r>
      <w:r>
        <w:rPr>
          <w:i/>
          <w:sz w:val="28"/>
          <w:szCs w:val="28"/>
          <w:u w:val="single"/>
        </w:rPr>
        <w:t>Цифровая образовательная среда»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ект позволил оснастить </w:t>
      </w:r>
      <w:r>
        <w:rPr>
          <w:i/>
          <w:sz w:val="28"/>
          <w:szCs w:val="28"/>
        </w:rPr>
        <w:t xml:space="preserve"> Чкаловскую школу № 5 </w:t>
      </w:r>
      <w:r>
        <w:rPr>
          <w:sz w:val="28"/>
          <w:szCs w:val="28"/>
        </w:rPr>
        <w:t xml:space="preserve">современным компьютерным оборудованием на сумму 2,2 млн.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образовательного учреждения – организовать учебный процесс на основе современной и безопасной цифровой образовательной среды, обучить педагогов на курсах повышения квалификации, обеспечить эффективное использование полученн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циональный проект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Цифровая экономика» - </w:t>
      </w:r>
      <w:r>
        <w:rPr>
          <w:sz w:val="28"/>
          <w:szCs w:val="28"/>
        </w:rPr>
        <w:t xml:space="preserve">в 2020 году также реализован на базе </w:t>
      </w:r>
      <w:r>
        <w:rPr>
          <w:i/>
          <w:sz w:val="28"/>
          <w:szCs w:val="28"/>
        </w:rPr>
        <w:t xml:space="preserve">Чкаловской школы № 5 </w:t>
      </w:r>
      <w:r>
        <w:rPr>
          <w:sz w:val="28"/>
          <w:szCs w:val="28"/>
        </w:rPr>
        <w:t xml:space="preserve">при поддержке министерства образования, науки и молодежной политики Нижегород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реализации проекта в школе будет установлена система СКУД (контроль управления доступом), новая локальная сеть, электрический генератор, усилена система видеонаблю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ыделено более полумиллиона рублей – все средства областного бюджет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numPr>
          <w:ilvl w:val="0"/>
          <w:numId w:val="28"/>
        </w:numPr>
        <w:autoSpaceDE w:val="false"/>
        <w:spacing w:lineRule="auto" w:line="360"/>
        <w:ind w:left="993" w:hanging="426"/>
        <w:rPr/>
      </w:pPr>
      <w:r>
        <w:rPr>
          <w:b/>
          <w:i/>
          <w:sz w:val="28"/>
          <w:szCs w:val="28"/>
        </w:rPr>
        <w:t>Национальный проект «Культура</w:t>
      </w:r>
      <w:r>
        <w:rPr>
          <w:b/>
          <w:sz w:val="28"/>
          <w:szCs w:val="28"/>
        </w:rPr>
        <w:t>»</w:t>
      </w:r>
    </w:p>
    <w:p>
      <w:pPr>
        <w:pStyle w:val="Style27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ионального проекта «Культурная среда»</w:t>
      </w:r>
      <w:r>
        <w:rPr>
          <w:rFonts w:cs="Times New Roman" w:ascii="Times New Roman" w:hAnsi="Times New Roman"/>
          <w:sz w:val="28"/>
          <w:szCs w:val="28"/>
        </w:rPr>
        <w:t xml:space="preserve"> заслуженно стала Катунская сельская библиотека, которая успешно прошла конкурсный отбор по созданию модельных муниципальных библиотек. Общее финансирование составило 8185,1 тыс. руб. (ФБ – 5000,0 тыс. руб., ОБ – 2304,3 тыс. руб., БГО – 881,0 тыс. руб.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озданы комфортные условия для интеллектуального досуга и общения детей и подростков. В новой библиотеке пользователям доступны различные мастер-классы, развивающие игры, лектории, курсы информационной грамотности. </w:t>
      </w:r>
    </w:p>
    <w:p>
      <w:pPr>
        <w:pStyle w:val="Style25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рамках </w:t>
      </w:r>
      <w:r>
        <w:rPr>
          <w:b/>
          <w:i/>
          <w:sz w:val="28"/>
          <w:szCs w:val="28"/>
          <w:u w:val="single"/>
        </w:rPr>
        <w:t>национального проект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илье и городская среда</w:t>
      </w:r>
      <w:r>
        <w:rPr>
          <w:sz w:val="28"/>
          <w:szCs w:val="28"/>
        </w:rPr>
        <w:t>» - реализованы федеральный проект «Формирование комфортной городской среды», объектами которого является благоустройство пяти общественных пространств. Площадь общественных территорий составляет около 50 тысяч кв. м..</w:t>
      </w:r>
    </w:p>
    <w:p>
      <w:pPr>
        <w:pStyle w:val="Style25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екта вошли общественные пространства:</w:t>
      </w:r>
    </w:p>
    <w:p>
      <w:pPr>
        <w:pStyle w:val="Style25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лагоустройство ул. Белинского (городской парк – первая очередь);</w:t>
      </w:r>
    </w:p>
    <w:p>
      <w:pPr>
        <w:pStyle w:val="Style25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лагоустройство ул. Мира (сквер)»;</w:t>
      </w:r>
    </w:p>
    <w:p>
      <w:pPr>
        <w:pStyle w:val="Style25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лагоустройство д. Кузнецово, ул. Советская (площадь)»;</w:t>
      </w:r>
    </w:p>
    <w:p>
      <w:pPr>
        <w:pStyle w:val="Style25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лагоустройство д. Котельницы, ул. Центральная (площадь)»;</w:t>
      </w:r>
    </w:p>
    <w:p>
      <w:pPr>
        <w:pStyle w:val="Style25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лагоустройство с. Соломаты, ул. Советская (сквер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нансирование  составило 8353,1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циональный проект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кология» </w:t>
      </w:r>
      <w:r>
        <w:rPr>
          <w:sz w:val="28"/>
          <w:szCs w:val="28"/>
        </w:rPr>
        <w:t>включает 2 федеральных проекта: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 xml:space="preserve">1 проект «Сохранение и предотвращение загрязнения реки Волги «Чистая Волга»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 xml:space="preserve">«Реконструкция очистных сооружений в с. Катунки» общей стоимостью 71,7 млн. руб.. Срок сдачи объекта – 31.05.2021 года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проект «Чистая вода» </w:t>
      </w:r>
      <w:r>
        <w:rPr>
          <w:sz w:val="28"/>
          <w:szCs w:val="28"/>
        </w:rPr>
        <w:t xml:space="preserve">- направлен на обеспечение населения качественной питьевой водой реконструкция водозаборных сооружений в г. Чкаловске, объем финансирования – 369,0 млн. руб..  </w:t>
      </w:r>
    </w:p>
    <w:p>
      <w:pPr>
        <w:pStyle w:val="Style25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АЗВИТИЕ  ПРОМЫШЛЕННОСТ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декабрь 2020 года отгружено товаров собственного производства, выполнено работ и услуг по полному кругу организаций на сумму 3644,1 млн.рублей (98,4 % к соответствующему периоду 2019 года)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в экономике городского округа принадлежит промышленному комплексу, который формирует 77,9 % от всего объема отгруженной продукции. На долю самого крупного сектора промышленной сферы – обрабатывающих производств – приходится 76,4 % общего объема отгруженной продукции. Всего за 12 месяцев 2020 года предприятиями обработки отгружено продукции на сумму 2 783,4 млн.рублей или 97,8 % к уровню прошлого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рабатывающих производств основную долю занимают производство готовых металлических изделий (33,5%), производство пищевых продуктов (31,1 %), производство резиновых и пластмассовых изделий (15,7 %), ремонт и монтаж машин и оборудования (8,3 %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щем объеме отгрузки по обрабатывающим производствам по итогам 12 месяцев 2020 года занимал ООО «Чкаловский электромеханический завод» - 29,7 %, ООО «Бальзам» -24,5 % и ООО «РОСТ» - 14,0%, ПАО «Чкаловская судоверфь» - 8,3% хозяйственный комплекс завода «Полет» - 7,5 %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апреля 2020 года на промышленных предприятиях городского округа город Чкаловск в связи с распространение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произошло ухудшение экономической ситуации. В начале апреля истекшего года предприятия округа на 2 недели были вынуждены приостановить свою деятельность, что в дальнейшем повлекло снижение объемов отгруженной продукции, произошло снижение численности работающи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олному кругу предприятий за 12 месяцев 2020 года составила 24738 рублей (темп роста к аналогичному периоду 2019 года составил 106,9 %). Среднемесячная заработная плата по крупным и средним предприятиям составила 28880 рублей или 106,66 % к уровню прошлого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12 месяцев 2020 года прибыльными предприятиями получено 96 млн. 787 тысяч рублей прибыли, или 95,3 % к уровню прошлого года (2019 год прибыль составила 101 млн. 601 тыс. руб.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709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АЗВИТИЕ  АГРОПРОМЫШЛЕННОГО КОМПЛЕК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 году в округе работало 6 сельхозпредприятий и 6 КФХ. Три сельхозпредприятия занимаются только растениевод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ая посевная площадь сельскохозяйственных предприятий и фермерских хозяйств в 2020 году составила 8747 га (2019 год – 8747 га), в том числе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зерновые и зернобобовые культуры</w:t>
        <w:tab/>
        <w:tab/>
        <w:tab/>
        <w:t>- 4462 г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однолетние и многолетние травы</w:t>
        <w:tab/>
        <w:tab/>
        <w:tab/>
        <w:tab/>
        <w:t>- 4017 г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горчица</w:t>
        <w:tab/>
        <w:tab/>
        <w:tab/>
        <w:tab/>
        <w:tab/>
        <w:tab/>
        <w:tab/>
        <w:tab/>
        <w:t>- 240 га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картофель</w:t>
        <w:tab/>
        <w:tab/>
        <w:tab/>
        <w:tab/>
        <w:tab/>
        <w:tab/>
        <w:tab/>
        <w:tab/>
        <w:t>- 28 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й сбор зерновых и зернобобовых культур в весе после доработки составил 8624 тонны, при урожайности 19,3 ц/га. Картофеля получено 547 тонн при урожайности 195,4 ц/га или 100 % к пл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ность животноводства грубыми и сочными кормами составила 24,0 центнера кормовых единиц на одну условную голову, при плане 23,1 центнера (104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течение 2020 года сельхозпредприятия округа приобрели новой техники на общую сумму 12 млн. 348 тыс. рублей, СПК (колхоз) «Заря» - зерноуборочный комбайн, ООО СХП «Рассвет» - 2 трактора, почвообрабатывающая техника – 3 ед. (СПК (колхоз) «Заря», ООО СХП «Рассвет», КФХ Латухин Б.А.), кормозаготовительная техника – 4 ед. (СПК (колхоз) «Заря», КФХ Латухин Б.А., СПК (колхоз) «Заветы Ильича» - 2 ед.)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щее поголовье в сельскохозяйственных организациях округа на конец </w:t>
      </w:r>
      <w:r>
        <w:rPr>
          <w:sz w:val="28"/>
          <w:szCs w:val="28"/>
          <w:shd w:fill="FFFFFF" w:val="clear"/>
        </w:rPr>
        <w:t>года составило 1595 голов КРС, из них 581 – коро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естьянско-фермерских хозяйствах за год поголовье увеличилось на 39 голов и составило 116 голов КРС, в т.ч. поголовье коров увеличилось на 28 голов и составило 59 го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ловой надой молока в с/х предприятиях за 2020 год составил 3986 тонн, снижение на 3,6 %. Средний удой от одной коровы 6459 кг. или 104,8 % к уровню прошлого года. Это очередной рекорд продуктивности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всех хозяйствах приобретены комбикормовые заводы и проведена реконструкция помещений и модернизация оборудования. Молоко реализуется высшим (90%) и 1 сортом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ожено инвестиций в основной капитал </w:t>
      </w:r>
      <w:r>
        <w:rPr>
          <w:sz w:val="28"/>
          <w:szCs w:val="28"/>
          <w:shd w:fill="FFFFFF" w:val="clear"/>
        </w:rPr>
        <w:t xml:space="preserve">43,5 млн. руб., что на 21,9 млн. рублей больше, чем в 2019 году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месячная зарплата в сельхозпредприятиях округа - 24 955 руб., это на 38% выше уровня прошлого года. Самая высокая зарплата в СПК (колхоз) «Рассвет» - 29 05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получено кредитов на сумму 8,4 млн. рублей, из них краткосрочных – 2,8 млн. руб., долгосрочных – 5,6 млн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инансовая поддержка сельхозпредприятиям составила 14,5 млн.руб., в том числе 3,8 млн. рублей – из федерального; 10,7 млн.руб. – из областного бюдж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 сельхозпредприятий из 6 закончили год с прибылью. Чистая прибыль за 2020 год составила 19 млн. рублей, рентабельность при плановом значении 13,5% составила 13,4%. Объем валовой продукции по всем хозяйствам составил 365 млн. рублей, в том числе по сельскохозяйственным предприятиям – 220 млн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лижайшие годы усилия будут направлены на обеспечение села кадрами, улучшение социально-бытовых условий селян, на строительство и реконструкцию животноводческих и других производственных объектов, на участие в программе «Комплексное развитие сельских территорий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ИВЛЕЧЕНИЕ  ИНВЕСТИЦ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потенциала округа напрямую зависит от реализации инвестиционных планов и проектов в различных секторах эконом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20 года был разработан и согласован с Министерством экономического развития и инвестиций Нижегородской области «Индивидуальный план инвестиционного развития городского округа город Чкаловск на 2020 - 2024 годы».</w:t>
      </w:r>
    </w:p>
    <w:p>
      <w:pPr>
        <w:pStyle w:val="Normal"/>
        <w:shd w:fill="FFFFFF" w:val="clear"/>
        <w:autoSpaceDE w:val="false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 12 месяцев 2020 года объем инвестиций в основной капитал за счет всех источников финансирования по полному кругу организаций составил 291,84 млн.</w:t>
      </w:r>
      <w:r>
        <w:rPr>
          <w:sz w:val="28"/>
          <w:szCs w:val="28"/>
        </w:rPr>
        <w:t xml:space="preserve"> рублей (или 115,4 % к уровню прошлого года. </w:t>
      </w:r>
    </w:p>
    <w:p>
      <w:pPr>
        <w:pStyle w:val="Normal"/>
        <w:autoSpaceDE w:val="false"/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>Наибольшую долю в общем объеме инвестиций по видам деятельности составля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брабатывающие производства» - 21,6 % или 63,0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государственное управление» – 20,6 % или 60,56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сельское хозяйство» - 14,9 % или 43,6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культура» - 2,1 % или 6,2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бразование» - 8,7 % или 25,5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беспечение электрической энергией» - 4,6 % или 13,6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транспортировка и хранение» - 4,5 % или 13,1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здравоохранение» - 2,8 % или 8,2 млн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сферы - 19,9 % или 58,08 млн. рубле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ОДДЕРЖКА И РАЗВИТИЕ МАЛОГО И СРЕДНЕГО ПРЕДПРИНИМАТЕЛЬСТВА</w:t>
      </w:r>
    </w:p>
    <w:p>
      <w:pPr>
        <w:pStyle w:val="Style28"/>
        <w:spacing w:lineRule="auto" w:line="360" w:before="0" w:after="0"/>
        <w:jc w:val="center"/>
        <w:rPr>
          <w:b/>
          <w:b/>
          <w:bCs/>
          <w:iCs/>
          <w:color w:val="000000"/>
          <w:sz w:val="16"/>
          <w:szCs w:val="16"/>
          <w:u w:val="single"/>
        </w:rPr>
      </w:pPr>
      <w:r>
        <w:rPr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городском округе город Чкаловск широко развито малое и среднее предпринимательства, в котором занято 24,4 % от общей численности занятых в экономике городск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состоянию на 01.01.2021 го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городского округа зарегистрировано по данным МРИ ФНС России № 5 по Нижегородской области 332 предпринимателя без образования юридического лица с численностью наемных лиц 250 человек, 28 малых предприятий с численностью работающих 851 человек и 4 средних предприятия с  численностью работающих 574 человек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месячная заработная плата у субъектов малого и среднего предпринимательства по итогам 12 месяцев 2020 года составила 23314 рублей или 101,9 % к аналогичному периоду прошл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логовые поступления от субъектов малого и среднего бизнеса в бюджет городского округа за отчетный год 56,6 млн. рублей или 99,0 % к предыдущему год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отгруженной продукции, товаров и услуг доля малого предпринимательства за 12 месяцев 2020 года составила 31,1 % или 1134,5 млн. руб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ми видами деятельности малого и среднего предпринимательства являются: обрабатывающее производство, оптовая и розничная торговля, сельское хозяйство, строительство, а также ремонт автотранспортных средств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реализации муниципальной программы «Развитие малого и среднего предпринимательства на территории городского округа город Чкаловск Нижегородской области» в декабре 2020 год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 конкурс среди субъектов предпринимательства на возмещение затрат, связанных с приобретением оборудования, поддержку получили 2 субъекта предпринимательства на общую сумму 455,0 тыс. руб.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Лучшее новогоднее оформление предприятий потребительского рынка». По итогам конкурса комиссией подведены итоги конкурса и состоялось награждение победителей.</w:t>
      </w:r>
    </w:p>
    <w:p>
      <w:pPr>
        <w:pStyle w:val="ConsPlusNormal"/>
        <w:spacing w:lineRule="auto" w:line="360"/>
        <w:ind w:right="-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российском конкурсе «Лучший руководитель года», проводимом региональной общественной организацией «Нижегородский Женский Союз» при содействии Правительства Нижегородской области от городского округа город Чкаловск принимала участие директор СПК (колхоз) «Заря» - Колынина Ирина Петровна и заня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од с 28 марта 2020 г. и до снятия режима повышенной готовности, введенного Указом Губернатора Нижегородской области от 13 марта 2020 г. № 27, в целях поддержки организаций и лиц, пострадавших от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а также в целях стимулирования работодателей для сохранения рабочих мест установлены меры поддержки Указом Губернатора от 7 апреля 2020 г. № 53 «О мерах поддержки организаций и лиц, пострадавших от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2020 года предоставлена финансовая поддержка пострадавшим в виде субсидий - 15 хозяйствующим субъектам городского округа город Чкаловск Нижегородской области на общую сумму 9 235 473,9 руб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sz w:val="28"/>
          <w:szCs w:val="28"/>
        </w:rPr>
        <w:t>В декабре был организован и проведен рабочий визит представителей АНО «Проектный офис Стратегии развития Нижегородской области» с главой МСУ, инвестиционным уполномоченным и руководителями предприятий, индивидуальными предпринимателями. Во встрече приняли участие 38 представителей предприятий, в том числе 22 субъекта МСП.</w:t>
      </w:r>
    </w:p>
    <w:p>
      <w:pPr>
        <w:pStyle w:val="Normal"/>
        <w:spacing w:lineRule="auto" w:line="360"/>
        <w:ind w:firstLine="709"/>
        <w:jc w:val="both"/>
        <w:rPr>
          <w:rFonts w:cs="TimesNewRomanPSMT"/>
          <w:sz w:val="16"/>
          <w:szCs w:val="16"/>
        </w:rPr>
      </w:pPr>
      <w:r>
        <w:rPr>
          <w:rFonts w:cs="TimesNewRomanPSMT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276"/>
        <w:jc w:val="center"/>
        <w:outlineLvl w:val="0"/>
        <w:rPr/>
      </w:pPr>
      <w:r>
        <w:rPr>
          <w:b/>
          <w:bCs/>
          <w:iCs/>
          <w:u w:val="single"/>
        </w:rPr>
        <w:t>ПОВЫШЕНИЕ ЭФФЕКТИВНОСТИ УПРАВЛЕНИЯ МУНИЦИПАЛЬНЫМИ ФИНАНС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  <w:bCs/>
          <w:iCs/>
        </w:rPr>
        <w:t>(итоги исполнения бюдже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360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городском округе направлена на сохранение и развитие налогового потенциала, обеспечение сбалансированности и устойчивости бюджетной системы, безусловное и полное исполнение действующих расходных обязательств, исполнение Указов Президента Российской Федерации от 21 июля 2020 № 474 «О национальных целях и стратегических задачах развития РФ на период до 2030 года», создание условий для исполнения органами местного самоуправления закрепленных за ними полномочий, повышение качества финансового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360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ходы городского округа за 2020 год исполнены в сумме 885,7 млн. рублей, чт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составило 101,1 % к уточненному плану на год. По сравнению с аналогичным периодом 2019 года в бюджет получено доходов на 91,4 млн. рублей, что превышает уровень 2019 года на 11,5 %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4962" w:leader="none"/>
        </w:tabs>
        <w:autoSpaceDE w:val="false"/>
        <w:spacing w:lineRule="auto" w:line="360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32,2% составляют собственные доходы, в том числе: 27,6 % - налоговые доходы, 4,6 % - неналоговые доходы. Доля безвозмездных поступлений от других бюджетов составляет 67,8%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алоговые и неналоговые доходы исполнены в сумме </w:t>
      </w:r>
      <w:r>
        <w:rPr>
          <w:b/>
          <w:sz w:val="28"/>
          <w:szCs w:val="28"/>
        </w:rPr>
        <w:t xml:space="preserve">285,0 млн. рублей, </w:t>
      </w:r>
      <w:r>
        <w:rPr>
          <w:sz w:val="28"/>
          <w:szCs w:val="28"/>
        </w:rPr>
        <w:t>что составило 97,5 % к уровню 2019 года (или на 7,3 млн. рублей меньше, чем за аналогичный период 2019 года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сполнение уточненного плана по налоговым и неналоговым доходам составило 104,1 %, дополнительно к плану получено 11,2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исполнены в сумме 244,8 млн.рублей, что составило 101,4% к уточненному пла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бъем поступления налоговых доходов сформирован за счет поступлений: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-184,5 млн.рублей (75%);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283"/>
        <w:jc w:val="both"/>
        <w:rPr/>
      </w:pPr>
      <w:r>
        <w:rPr>
          <w:sz w:val="28"/>
          <w:szCs w:val="28"/>
        </w:rPr>
        <w:t>налога на имущество- 27,9 млн.рублей (11%);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акциз – 19,1 млн.рублей (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налоговые доходы поступили в сумме 40,2 млн.рублей или 123,9% к уточненному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общего объема безвозмездных поступлений в доходах бюджета составляет 67,8%, налоговых и неналоговых доходов – 32,2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м безвозмездных поступлений из областного бюджета составил в сумме 600,6 млн.рублей</w:t>
      </w:r>
      <w:r>
        <w:rPr>
          <w:sz w:val="28"/>
          <w:szCs w:val="28"/>
        </w:rPr>
        <w:t xml:space="preserve">, из них дотации, субсидии, иные межбюджетные трансферты, направленные на исполнение собственных полномочий составили 390,1 млн. рублей или 65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бюджета городского округа составили 877,5 млн. рублей, что превышает уровень 2019 года на 11,7 % или на 92,1 млн. руб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расходах бюджета составляют расходы на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993" w:hanging="720"/>
        <w:jc w:val="both"/>
        <w:rPr/>
      </w:pPr>
      <w:r>
        <w:rPr>
          <w:sz w:val="28"/>
          <w:szCs w:val="28"/>
        </w:rPr>
        <w:t>социальную сферу – 63,5%, направлено 556,9 млн.руб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273"/>
        <w:jc w:val="both"/>
        <w:rPr/>
      </w:pPr>
      <w:r>
        <w:rPr>
          <w:sz w:val="28"/>
          <w:szCs w:val="28"/>
        </w:rPr>
        <w:t>национальную экономику – 10%, направлено 87,6 млн.рублей, в том числе на дорожное хозяйство – 53,5 млн.рублей, сельское хозяйство – 9,5 млн.рублей, субсидия автотранспортному предприятию – 9,3 млн.руб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273"/>
        <w:jc w:val="both"/>
        <w:rPr/>
      </w:pPr>
      <w:r>
        <w:rPr>
          <w:sz w:val="28"/>
          <w:szCs w:val="28"/>
        </w:rPr>
        <w:t xml:space="preserve">жилищно-коммунальное хозяйство – 11,3%, направлено 99,2 млн.рублей, в том числе на коммунальное хозяйство – 44,4 млн.рублей, благоустройство- 42,7 млн.рублей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993" w:hanging="720"/>
        <w:jc w:val="both"/>
        <w:rPr/>
      </w:pPr>
      <w:r>
        <w:rPr>
          <w:sz w:val="28"/>
          <w:szCs w:val="28"/>
        </w:rPr>
        <w:t>общегосударственные вопросы – 7,8%, направлено 68,1 млн.руб.</w:t>
      </w:r>
    </w:p>
    <w:p>
      <w:pPr>
        <w:pStyle w:val="Normal"/>
        <w:spacing w:lineRule="auto" w:line="360"/>
        <w:ind w:firstLine="273"/>
        <w:jc w:val="both"/>
        <w:rPr/>
      </w:pPr>
      <w:r>
        <w:rPr>
          <w:sz w:val="28"/>
          <w:szCs w:val="28"/>
        </w:rPr>
        <w:t>Бюджет исполнен с профицитом в сумме 8,2 млн. рублей.</w:t>
      </w:r>
    </w:p>
    <w:p>
      <w:pPr>
        <w:pStyle w:val="Normal"/>
        <w:spacing w:lineRule="auto" w:line="360"/>
        <w:ind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конец 2020 года составил 4,0 млн. рублей (бюджетный кредит).  </w:t>
      </w:r>
    </w:p>
    <w:p>
      <w:pPr>
        <w:pStyle w:val="Normal"/>
        <w:spacing w:lineRule="auto" w:line="360"/>
        <w:ind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бюджета составила 8,4 млн. рублей, просроченная кредиторская задолженность отсутству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еспечение реализации государственной политики в сфере закупок для муниципальных нужд городского округа город Чкаловск, а также эффективное использование бюджетных средств и внебюджетных источников финансирования являются основными целями осуществления процедур закупок на поставку товаров, выполнение работ, оказание услуг для удовлетворения потребностей муниципальных заказчиков городского округа. Всего в 2020 году проведено 150 процедур размещения заказа: открытых аукционов в электронной форме – 149, открытых конкурсов в электронной форме - 1. </w:t>
      </w:r>
      <w:r>
        <w:rPr>
          <w:i/>
          <w:sz w:val="28"/>
          <w:szCs w:val="28"/>
        </w:rPr>
        <w:t>Экономия средств по результатам проведения всех торгов составила 36 млн.423 тыс.948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АЗВИТИЕ ТУРИЗМА И ИСПОЛЬЗОВАНИЕ ИСТОРИЧЕСКОГО НАСЛЕД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 2020 году реализация мероприятий по развитию туризма в городском округе город Чкаловск осуществлялась в соответствии с муниципальной программой «Развитие культуры, туризма и спорта в г.о.г. Чкаловск»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подпрограммой «Развитие </w:t>
      </w:r>
      <w:r>
        <w:rPr>
          <w:sz w:val="28"/>
          <w:szCs w:val="28"/>
        </w:rPr>
        <w:t xml:space="preserve">внутреннего и въездного </w:t>
      </w:r>
      <w:r>
        <w:rPr>
          <w:rFonts w:eastAsia="Calibri"/>
          <w:sz w:val="28"/>
          <w:szCs w:val="28"/>
        </w:rPr>
        <w:t>туризма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воено всего 2 190,6 тыс.руб. на</w:t>
      </w:r>
      <w:r>
        <w:rPr>
          <w:rFonts w:eastAsia="Arial Unicode MS"/>
          <w:sz w:val="28"/>
          <w:szCs w:val="28"/>
        </w:rPr>
        <w:t xml:space="preserve"> такие мероприятия как: </w:t>
      </w:r>
      <w:r>
        <w:rPr>
          <w:sz w:val="28"/>
          <w:szCs w:val="28"/>
        </w:rPr>
        <w:t xml:space="preserve">реконструкция волнозащитной дамбы, изготовление и установка рекламных баннеров, поддерж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, изготовление сувенирной продукции, проведение экологической акци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внебюджетных источников были профинансированы работы по развитию туризма на сумму 2 799,6 тыс.рублей. Проведенные мероприятия способствуют росту туристического потока, улучшению качества обслуживания туристов, улучшению туристической привлекательности городского округа, увеличению потока </w:t>
      </w:r>
      <w:r>
        <w:rPr>
          <w:rFonts w:eastAsia="Calibri"/>
          <w:sz w:val="28"/>
          <w:szCs w:val="28"/>
          <w:lang w:eastAsia="en-US"/>
        </w:rPr>
        <w:t>круизны</w:t>
      </w:r>
      <w:r>
        <w:rPr>
          <w:sz w:val="28"/>
          <w:szCs w:val="28"/>
        </w:rPr>
        <w:t>х судов и туристических автобусов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прием туристических групп осуществляли музейные и культурно-досуговые учреждения, предприятия городского округа, в том числе мемориальный музей В.П. Чкалова, музей скоростей, выставочный зал им. А.М. Каманина, Центр ремесел, ЗАО «Гипюр», ООО «Лен», а также храмы Чкаловского благочиния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  <w:lang w:eastAsia="zh-CN"/>
        </w:rPr>
        <w:t>связи с</w:t>
      </w:r>
      <w:r>
        <w:rPr>
          <w:sz w:val="28"/>
          <w:szCs w:val="28"/>
        </w:rPr>
        <w:t xml:space="preserve"> пандемией и режимом самоизоляции </w:t>
      </w:r>
      <w:r>
        <w:rPr>
          <w:sz w:val="28"/>
          <w:szCs w:val="28"/>
          <w:lang w:eastAsia="zh-CN"/>
        </w:rPr>
        <w:t>е</w:t>
      </w:r>
      <w:r>
        <w:rPr>
          <w:sz w:val="28"/>
          <w:szCs w:val="28"/>
        </w:rPr>
        <w:t>жегодный событийный календарь был значительно сокращен и представлен конкурсами «Под крылом самолета» и «Чкаловские кудесники», межрегиональным фестивалем подледного лова «Чкаловская рыбалка-2020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кламная информация о новых экскурсиях, турпрограммах, событиях, новинках размещалась на сайтах администрации г.о.г Чкаловск, Чкаловск-тур, отдела культуры, туризма и спорта, учреждений культуры, ГАУ НО «Нижегородский областной информационный центр», турфирм, в группах соцсе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ейно-выставочные учреждения проводили активную ярмарочную, конкурсную, проектную и выставочную деятельность и были отмечены дипломами: VII Всероссийский фестиваль-конкурс туристских видеопрезентаций "Диво России", г. Севастополь, диплом II степени; Всероссийский онлайн-конкурс «Мой музей», диплом I степе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количество прин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sz w:val="28"/>
          <w:szCs w:val="28"/>
        </w:rPr>
        <w:t xml:space="preserve">ых туристов, посетивших городской округ, составило – </w:t>
      </w:r>
      <w:r>
        <w:rPr>
          <w:rFonts w:eastAsia="Calibri"/>
          <w:sz w:val="28"/>
          <w:szCs w:val="28"/>
          <w:lang w:eastAsia="en-US"/>
        </w:rPr>
        <w:t>82 317</w:t>
      </w:r>
      <w:r>
        <w:rPr>
          <w:sz w:val="28"/>
          <w:szCs w:val="28"/>
        </w:rPr>
        <w:t xml:space="preserve"> человек, что на 9 482 туриста меньше, чем в 2019 году (у</w:t>
      </w:r>
      <w:r>
        <w:rPr>
          <w:rFonts w:eastAsia="Calibri"/>
          <w:sz w:val="28"/>
          <w:szCs w:val="28"/>
          <w:lang w:eastAsia="en-US"/>
        </w:rPr>
        <w:t>меньшение</w:t>
      </w:r>
      <w:r>
        <w:rPr>
          <w:sz w:val="28"/>
          <w:szCs w:val="28"/>
        </w:rPr>
        <w:t xml:space="preserve"> по сравнению с 2019 годом составило 10%); принято туристических теплоходов – 53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АЗВИТИЕ  КУЛЬТУРЫ</w:t>
      </w:r>
    </w:p>
    <w:p>
      <w:pPr>
        <w:pStyle w:val="NormalWeb"/>
        <w:spacing w:lineRule="auto" w:line="36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В 2020 году в учреждениях культуры городского округа г.Чкаловск проводилось как традиционные мероприятия, так и приуроченные к памятным и юбилейным датам: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День памяти конструктора Р.Е. Алексеева «Крылатые мечтатели России»;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A"/>
          <w:sz w:val="28"/>
          <w:szCs w:val="28"/>
          <w:lang w:eastAsia="ru-RU"/>
        </w:rPr>
        <w:t>праздничный концерт</w:t>
      </w:r>
      <w:r>
        <w:rPr>
          <w:sz w:val="28"/>
          <w:szCs w:val="28"/>
          <w:lang w:eastAsia="ru-RU"/>
        </w:rPr>
        <w:t xml:space="preserve"> «Жить по-Чкаловски» (к </w:t>
      </w:r>
      <w:r>
        <w:rPr>
          <w:color w:val="000000"/>
          <w:sz w:val="28"/>
          <w:szCs w:val="28"/>
          <w:lang w:eastAsia="ru-RU"/>
        </w:rPr>
        <w:t xml:space="preserve">116-летию со дня рождения легендарного летчика-испытателя, Героя Советского Союза В.П.Чкалова);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митинг «Афганистан - наша память и боль»;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аздничное мероприятие, посвящённое 75 – годовщине Победы в ВОВ с ч</w:t>
      </w:r>
      <w:r>
        <w:rPr>
          <w:sz w:val="28"/>
          <w:szCs w:val="28"/>
          <w:lang w:eastAsia="ru-RU"/>
        </w:rPr>
        <w:t>ествованием ветеранов ВОВ и в</w:t>
      </w:r>
      <w:r>
        <w:rPr>
          <w:color w:val="000000"/>
          <w:sz w:val="28"/>
          <w:szCs w:val="28"/>
          <w:lang w:eastAsia="ru-RU"/>
        </w:rPr>
        <w:t xml:space="preserve">ыездная концертная программа;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ультурные акции «Ночь искусств», «Ночь музеев», «Библионочь»;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ень защиты детей; акция-флешмоб «Флаги России», </w:t>
      </w:r>
      <w:r>
        <w:rPr>
          <w:color w:val="191A19"/>
          <w:sz w:val="28"/>
          <w:szCs w:val="28"/>
          <w:lang w:eastAsia="ru-RU"/>
        </w:rPr>
        <w:t>День памяти и скорби</w:t>
      </w:r>
      <w:r>
        <w:rPr>
          <w:sz w:val="28"/>
          <w:szCs w:val="28"/>
          <w:lang w:eastAsia="ru-RU"/>
        </w:rPr>
        <w:t xml:space="preserve">, фестиваль-конкурс даров природы «Овощи с грядки – здоровье в порядке»,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з</w:t>
      </w:r>
      <w:r>
        <w:rPr>
          <w:color w:val="000000"/>
          <w:sz w:val="28"/>
          <w:szCs w:val="28"/>
          <w:lang w:eastAsia="ru-RU"/>
        </w:rPr>
        <w:t>ональный этап областного онлайн фестиваля хоровых коллективов ветеранов и пенсионеров «У победы наши лица, у победы нет границ», посвященного 75-летию Победы в Великой Отечественной войне;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праздничная программа, посвященная дню пожилого человека «Прекрасной осени хрустальные дожди»; </w:t>
      </w:r>
      <w:r>
        <w:rPr>
          <w:color w:val="191A19"/>
          <w:sz w:val="28"/>
          <w:szCs w:val="28"/>
          <w:lang w:eastAsia="ru-RU"/>
        </w:rPr>
        <w:t>районный конкурс мастеров народных художественных промыслов, декоративно-прикладного, изобразительного и музыкального искусства, литературно-художественных произведений «Чкаловские кудесники»,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праздничная программа к 75-летию Победы и 65-летию присвоения Чкаловску статуса города «Мы помним, мы гордимся!»;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м</w:t>
      </w:r>
      <w:r>
        <w:rPr>
          <w:color w:val="000000"/>
          <w:sz w:val="28"/>
          <w:szCs w:val="28"/>
          <w:lang w:eastAsia="ru-RU"/>
        </w:rPr>
        <w:t>итинги, посвященные Дню Неизвестного солдата «Забыть мы не имеем права» и Дню памяти погибших в Чечне и других военных конфликтах «Солдат войну не выбирает»,</w:t>
      </w:r>
      <w:r>
        <w:rPr>
          <w:sz w:val="28"/>
          <w:szCs w:val="28"/>
          <w:lang w:eastAsia="ru-RU"/>
        </w:rPr>
        <w:t xml:space="preserve"> День памяти В. П. Чкалова, День </w:t>
      </w:r>
      <w:r>
        <w:rPr>
          <w:color w:val="00000A"/>
          <w:sz w:val="28"/>
          <w:szCs w:val="28"/>
          <w:lang w:eastAsia="ru-RU"/>
        </w:rPr>
        <w:t xml:space="preserve">памяти воинов-интернационалистов. </w:t>
      </w: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поставленные в начале 2020 года, решены частично в связи с запретными мерами согласно Указа Губернатора Нижегородской области от 13.03.2020. </w:t>
      </w:r>
      <w:r>
        <w:rPr>
          <w:color w:val="00000A"/>
          <w:sz w:val="28"/>
          <w:szCs w:val="28"/>
        </w:rPr>
        <w:t>Продолжительное время учреждения культуры</w:t>
      </w:r>
      <w:r>
        <w:rPr>
          <w:sz w:val="28"/>
          <w:szCs w:val="28"/>
        </w:rPr>
        <w:t xml:space="preserve"> актив</w:t>
      </w:r>
      <w:r>
        <w:rPr>
          <w:color w:val="00000A"/>
          <w:sz w:val="28"/>
          <w:szCs w:val="28"/>
        </w:rPr>
        <w:t>н</w:t>
      </w:r>
      <w:r>
        <w:rPr>
          <w:sz w:val="28"/>
          <w:szCs w:val="28"/>
        </w:rPr>
        <w:t xml:space="preserve">о работали в условиях пандемии и самоизоляции в формате онлайн. </w:t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дним из самых эффективных и доступных инструментов </w:t>
      </w:r>
      <w:r>
        <w:rPr>
          <w:color w:val="00000A"/>
          <w:sz w:val="28"/>
          <w:szCs w:val="28"/>
        </w:rPr>
        <w:t>в данных условиях стала</w:t>
      </w:r>
      <w:r>
        <w:rPr>
          <w:sz w:val="28"/>
          <w:szCs w:val="28"/>
        </w:rPr>
        <w:t xml:space="preserve"> интернет-платформа. Ежедневно сайты и группы учреждений в социальных сетях пополнялись культурно-образовательной, познавательной и развлекательной информацией; представлялись разнообразные культурно-познавательные программы, видео-экскурсии по выставкам и постоянным экспозициям музеев, экскурсионные программы по городу и городскому округу г. Чкаловск, онлайн-выставки, викторины, ребусы, проекты, конкурсы, мастер-классы и т.д. и т.п. При онлайн-показе стационарных выставок широко использовались баннерные системы, мольберты различных форматов, сенсорные блоки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01.01.2021 года в городском округе город Чкаловск функционируют: 1 модельная библиотека нового поколения, 7 сельских информационных центров, 1 ПЦПИ, 2 компьютерных зала, 2 модернизированные библиотеки.</w:t>
      </w:r>
    </w:p>
    <w:p>
      <w:pPr>
        <w:pStyle w:val="NoSpacing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сещаемость Мемориального музея им В.П. Чкалова в 2020 году составила 25 907 человек. Проведено 472 экскурсии, ими обслужено 3 921 человек. Для учащихся и дошкольников проведено 62 экскурсии, обслужено 1 214 человек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нтре туризма «Русские крылья» за истекший год проведено 157 выставок, в том числе в музее – 138, вне музея – 19. Многие выставки были представлены в формате онлайн, количество просмотров составило 30 587. Количество посетителей музея составило 54 470 человек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ведены следующи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рамках национального проекта «Культура» - создание модельной библиотек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-142" w:firstLine="4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оекта «Культура малой Родины» проведен ремонт здания Вершиловского Дома Культуры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государственной программы «Развитие культуры и туризма Нижегородской области» проведен ремонт зданий МБУ ДО ДШ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ы текущие ремонты в 5 Домах Культуры (Дворец культуры и спорта г. Чкаловск (ремонт фасада, кровли), Высоковский ДК (ремонт фасада), Катунский ДК (ремонт дискозала), Пуреховский ДК (ремонт </w:t>
      </w:r>
      <w:r>
        <w:rPr>
          <w:sz w:val="28"/>
          <w:szCs w:val="28"/>
        </w:rPr>
        <w:t>пожарного водопровода, монтаж системы дымоудаления)</w:t>
      </w:r>
      <w:r>
        <w:rPr>
          <w:color w:val="000000"/>
          <w:sz w:val="28"/>
          <w:szCs w:val="28"/>
        </w:rPr>
        <w:t>, Сицкий ДК (ремонт кровли);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учреждения культуры г.о.г. Чкаловск работали по муниципальной программе </w:t>
      </w:r>
      <w:r>
        <w:rPr>
          <w:rStyle w:val="FontStyle29"/>
          <w:b w:val="false"/>
          <w:sz w:val="28"/>
          <w:szCs w:val="28"/>
        </w:rPr>
        <w:t>«Развитие культуры, туризма и спорта в городском округе город Чкалов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на реализацию мероприятий Программы в 2020 году составил 154 518,0 тыс. рублей за счет средств бюджетов всех уровней (ФБ – 5 628,9 тыс.руб., ОБ – 28 млн.196 тыс.руб., БГО – 120 млн. 693,1 тыс.руб.)., На развитие материально-технической базы 14 млн. 330 тыс. рублей. Исполнение плановых назначений в целом по Программе составило 99,6 %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Cs/>
          <w:u w:val="single"/>
        </w:rPr>
        <w:t>СОВЕРШЕНСТВОВАНИЕ УПРАВЛЕНИЯ МУНИЦИПАЛЬНОЙ  СОБСТВЕННОС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31.12.2020 года в реестре муниципальной собственности городского округа числится 3708 объект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сти – </w:t>
      </w:r>
      <w:r>
        <w:rPr>
          <w:i/>
          <w:sz w:val="28"/>
          <w:szCs w:val="28"/>
          <w:u w:val="single"/>
        </w:rPr>
        <w:t>2980</w:t>
      </w:r>
      <w:r>
        <w:rPr>
          <w:sz w:val="28"/>
          <w:szCs w:val="28"/>
        </w:rPr>
        <w:t>, (из них: земельных участков – 997, жилых помещений – 693, нежилых помещений – 329, дорог – 542, сооружений – 419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ъектов движимого имущества 728, (из них: транспортные средства – </w:t>
      </w:r>
      <w:r>
        <w:rPr>
          <w:i/>
          <w:sz w:val="28"/>
          <w:szCs w:val="28"/>
          <w:u w:val="single"/>
        </w:rPr>
        <w:t>121,</w:t>
      </w:r>
      <w:r>
        <w:rPr>
          <w:sz w:val="28"/>
          <w:szCs w:val="28"/>
        </w:rPr>
        <w:t xml:space="preserve"> иное движимое имущество 607 о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 год поставлено на кадастровый учет 146 объектов муниципальной собственности, зарегистрировано право муниципальной собственности городского округа на 199 о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правление Росреестра стоит на учете как «бесхозяйные» 4 объе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естр муниципальной собственности городского округа город Чкаловск за 2020 год поступило 42 земельных участка площадью 22,4 га, кадастровой стоимостью 35,5 млн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 истекший год заключе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12 договоров социального найма жилых помещ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19 договоров безвозмездной передачи жилья в собствен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4 договора аренды имущ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11 договоров безвозмездного поль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16 договоров оперативного у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35"/>
        <w:jc w:val="both"/>
        <w:rPr/>
      </w:pPr>
      <w:r>
        <w:rPr>
          <w:sz w:val="28"/>
          <w:szCs w:val="28"/>
        </w:rPr>
        <w:t>19 договоров – хозяйственного 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лана приватизации муниципального имущества на 2020 год продано 5 объектов на общую сумму 5 257,9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сфере земельных отношений проведена следующая работ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2020 год зарегистрировано 80 договоров купли-продажи земельных участков, находящихся, в государственной собственности до разграничения, площадью 31,1 га на сумму 8 341,2 тыс. руб.: из них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емельных участков площадью 30,0 га продано с аукциона на сумму 5 892,2 тыс. рублей (28 договоров);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емельных участков площадью 0,6 га продано собственникам объектов, находящихся на них, на сумму 1 002,3 тыс. руб. (26 договоров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емельных участков, предоставленных от увеличения площади путем перераспределения площадью 0,5 га на сумму 1 428,9 тыс. руб. (26 соглашений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ступление от продажи земельных участков – 17,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0 году заключено 8 договоров аренды земельных участков площадью 1,7 га. Всего действует 245 договоров аренды земельных участков общей площадью 131,6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0 году заключено 76 договоров о размещении объектов на землях или земельных участках, расположенных на территории городского округа, без предоставления земельных участков и установления сервитутов, всего действуют 213 договоров.</w:t>
      </w:r>
    </w:p>
    <w:p>
      <w:pPr>
        <w:pStyle w:val="Style28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язи с эпидемиологической обстановкой, в 2020 году проведена одна жеребьевка 25.12.2020, две многодетные семьи получили земельные участки для ведения личного подсобного хозяйства в соответствии с Законом Нижегородской области от 01.12.2011 № 168-З «О предоставлении земельных участков многодетным семьям в собственность бесплатно на территории Нижегородской области». На начало 2021 года в очереди стоят 6 многодетных семей на земельный участок для ведения личного подсобного хозяйства, по другим категориям очереди нет. </w:t>
      </w:r>
    </w:p>
    <w:p>
      <w:pPr>
        <w:pStyle w:val="Style28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 время действия Закона Нижегородской области от 29.06.2015 № 88-З «О предоставлении земельных участков отдельным категориям граждан в собственность бесплатно на территории Нижегородской области» и Закона Нижегородской области от 01.12.2011 № 168-З «О предоставлении земельных участков многодетным семьям в собственность бесплатно на территории Нижегородской области» администрацией городского округа предоставлено 45 участков отдельным категориям граждан и 85 участков многодетным сем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е поступление в 2020 году неналоговых доходов состави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аренды имущества составили – 4389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дажи имущества – 5257,9 тыс. руб.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аренды земли – 4 726,5 тыс.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продажи земли – 8 341,2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установки рекламных конструкций - 315,9 тыс.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размещение нестационарных торговых объектов – 772,1 тыс.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размещения объектов без предоставления земельных участков – 231,4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платы за социальный найм – 1 197,1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й земельный контро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истекший 2020 год на территории городского округа город Чкаловск было проведено </w:t>
      </w:r>
      <w:r>
        <w:rPr>
          <w:rFonts w:eastAsia="Calibri"/>
          <w:sz w:val="28"/>
          <w:szCs w:val="28"/>
        </w:rPr>
        <w:t>17 плановых проверок из них выявлено 12 нарушений требований земельного законодательства. Материалы проверок направлены в орган государственного земельного надзора для принятия решения о назначении административного наказания. По 4 материалам проверок, органом государственного земельного надзора принято решение о назначении административного наказания на сумму 6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апреле 2020 во исполнение поручения председателя Правительства Российской Федерации Мишустина М.В. от 18.03.2020 №ММ-П36-1945, в связи с распространением коронавирусной инфекции, неблагоприятной эпидемиологической обстановкой, было отменно 6 плановых проверо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ктябре 2020 было отменно 3 плановые проверки в связи со сменой собственника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 состоянию на 31.12.2020 проведено 2 внеплановые проверки за контролем исполнения ранее выданного предписания об устранении нарушений требований земельного законодательства. В результате проверок установлено, что 1 предписание исполнено (нарушение устранено), 1 предписание не исполнено в установленный срок (нарушителю выдано новое предписание, составлен протокол по ст.19.5 КОАП РФ, Мировым судом виновное лицо привлечено к административной ответств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 состоянию на 31.12.2020 проведено 109 осмотров земельных участков. 3 лица привлечено к административной ответственности по ст. 7.1. КОАП РФ (самовольное занятие земельного учас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 поручению Федеральной налоговой службы межрайонной налоговой инспекции № 5 по Нижегородской области, проведено обследование 75 земельных участков. В результате проведенных мероприятий выявлено, что земельные участки не используются по целевому назначению. Материалы осмотров направлены в МРИ ФНС № 5 по Нижегородской области для увеличения ставки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ыявлено 7 нарушений Правил благоустройства, утвержденных решением Совета депутатов городского округа город Чкаловск Нижегородской области от 06.10.2017 № 91 «Об утверждении Правил благоустройства территории городского округа город Чкаловск Нижегород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становлением администрации г.о.г. Чкаловск от 29.10.2020 № 1303 утвержден ежегодный план проведения плановых проверок по муниципальному земельному контролю на 2021 год, согласованный с Управлением Россельхознадзора по Нижегородской области и Республике Марий Эл, Управлением Росреестра по Нижегородской области. В план проверок включено 27 проверок физ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тензионно-исковая рабо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долженность по аренде за земельные участки на 31.12.2020 год составила 6 101,6 тыс. рублей, по аренде имущества – 551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всего года на постоянной основе велась претензионно - исковая работа. За 2020 год направлено 42 претензии на сумму 2062,98 тыс. рублей. Также, направлена претензия о выявленных нарушениях условий договора на размещение нестационарного торгов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лено и направлено в суд 3 исковых заявления о взыскании задолженности на общую сумму 1052,73 тыс. рублей. По всем искам вынесены решения о взыскании задолженности. В управлении федеральной службы судебных приставов Нижегородской области находятся исполнительные листы на общую сумму 4302,2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екшем году было направлено 15 исков о признании права собственности на бесхозяйные объекты (2 ГТС, 11 газопроводов, 1 ЛЭП и магазин с земельным участком), 12 заявлений Чкаловским районным судом Нижегородской области были удовлетворены, по 3 заявлениям решения суда будут вынесены в 2021 году. Также в 2020 году было вынесено решение о признании права муниципальной собственности на выморочное имущество – жилое помещение (квартира) - д. Котельницы, д. 12, кв. 2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оянно принимаем участие в судебных заседаниях в качестве ответчиков и третьих лиц по гражданским и административным делам.</w:t>
      </w:r>
    </w:p>
    <w:p>
      <w:pPr>
        <w:pStyle w:val="NormalWeb"/>
        <w:spacing w:lineRule="auto" w:line="360" w:before="0" w:after="0"/>
        <w:ind w:left="0" w:right="0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ВИТИЕ ФИЗИЧЕСКОЙ КУЛЬТУРЫ И СПОРТА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истекший год в городском округе проведено более 85 спортивных мероприятий, также наши спортсмены принимали участие в областных соревнованиях по различным видам спор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ы округа каждый год принимают участие в спартакиаде Северо-Восточной зоны Нижегородской области по девяти видам спорта, где соревнуются </w:t>
      </w:r>
      <w:r>
        <w:rPr>
          <w:i/>
          <w:sz w:val="28"/>
          <w:szCs w:val="28"/>
          <w:u w:val="single"/>
        </w:rPr>
        <w:t>семь районов</w:t>
      </w:r>
      <w:r>
        <w:rPr>
          <w:sz w:val="28"/>
          <w:szCs w:val="28"/>
        </w:rPr>
        <w:t>. В 2020 году сборная команда футбольного клуба «Летчик» играла в первенстве области по второй лиге и заняла 5 мест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Традиционно в округе проводятся межрайонные соревнования по волейболу, мини-футболу, шахматам, мотокроссу, посвященные памяти Героя Советского Союза В.П.Чкалова, лыжные гонки на призы Почётного мастера спорта В.И.Решетовой «Чкаловская лыжня», соревнования по легкой атлетике, мини-футболу, волейболу, настольному теннису, дартсу, мероприятия, посвящённые Дню физкультурника, легкоатлетический кросс на призы районной газеты «Знамя»,  областной турнир по волейболу среди ветеранов, первенство городского округа по волейболу, футболу, баскетбо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2020 года на базе общеобразовательных учреждений и МБУ ФСК «Спартак» проводились тестирование нормативов комплекса ГТО среди всех слоев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в 2020 году на проведение спортивных мероприятий было выделено 264 тыс. рублей, на приобретение спортинвентаря – 246,7 тыс. руб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  <w:u w:val="single"/>
        </w:rPr>
        <w:t>РАЗВИТИЕ  СИСТЕМЫ 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состоянию на 31 декабря 2020 года сеть образовательных учреждений           городского округа город Чкаловск Нижегородской области состоит из 8 общеобразовательных учреждений (5 средних школ, 3 основных) с общим числом обучающихся 1795  человек (2019 - 1770 чел.)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14 дошкольных образовательных учреждениях и одной дошкольной группе в Котельницкой ОШ обучается и воспитывается 934 ребенка (2019 - 992 чел.). Отмечается уменьшение контингента дошкольников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right="1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истема дополнительного образования представлена 3 учреждениями – Дом детского творчества, Школа прикладного искусства, Детско-юношеская спортивная школа, где в 35 творческих объединениях (85 групп) обучаются 977 учащихся (2019 – 79 групп / 939 учащихся).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стеме образования городского округа город Чкаловск работает 592 человека: из них руководящих и педагогических работников - 294 человека. Высшую квалификационную категорию имеют 78 педагогов (2019 г. – 89 чел.), что составляет 30,5 % от числа всех аттестованных педагогических работ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2" w:firstLine="709"/>
        <w:jc w:val="both"/>
        <w:rPr/>
      </w:pPr>
      <w:r>
        <w:rPr>
          <w:sz w:val="28"/>
          <w:szCs w:val="28"/>
        </w:rPr>
        <w:t>Численность молодых педагогов (до 35 лет включительно) в образовательных учреждениях - 30 человек или 22% (2019 - 23%). Количество педагогов старше 55 лет - 77 человек, 26 % (2019 г.-76 чел., 24 %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ансии на 01.01.2021 года закрыты за счёт внешних и внутренних совместителей, но существует острая потребность в учителях русского языка и литературы, иностранного языка, учителей начальных класс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едагогических работников в 2020 году составила: в общеобразовательных учреждениях 32541 руб. </w:t>
      </w:r>
      <w:r>
        <w:rPr>
          <w:sz w:val="28"/>
          <w:szCs w:val="28"/>
          <w:shd w:fill="FFFFFF" w:val="clear"/>
        </w:rPr>
        <w:t>(2019 - 31234 руб.), в</w:t>
      </w:r>
      <w:r>
        <w:rPr>
          <w:sz w:val="28"/>
          <w:szCs w:val="28"/>
        </w:rPr>
        <w:t xml:space="preserve"> дошкольных образовательных учреждениях - 29118 руб. </w:t>
      </w:r>
      <w:r>
        <w:rPr>
          <w:sz w:val="28"/>
          <w:szCs w:val="28"/>
          <w:shd w:fill="FFFFFF" w:val="clear"/>
        </w:rPr>
        <w:t>(2019 - 28054 руб.),</w:t>
      </w:r>
      <w:r>
        <w:rPr>
          <w:sz w:val="28"/>
          <w:szCs w:val="28"/>
        </w:rPr>
        <w:t xml:space="preserve"> в учреждениях дополнительного образования детей – 27365 руб</w:t>
      </w:r>
      <w:r>
        <w:rPr>
          <w:sz w:val="28"/>
          <w:szCs w:val="28"/>
          <w:shd w:fill="FFFFFF" w:val="clear"/>
        </w:rPr>
        <w:t>.(2019 - 27101руб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134 девятиклассников и 41 выпускник 11-х классов получили аттестаты об основном и среднем полном общем образовании, 10 выпускников награждены золотыми медалями «За особые успехи в учении». Поступили в вузы 73% (2019-86%), в том числе на бюджетные места 68 % (2019-73%). </w:t>
      </w:r>
    </w:p>
    <w:p>
      <w:pPr>
        <w:pStyle w:val="Normal"/>
        <w:shd w:fill="FFFFFF" w:val="clear"/>
        <w:kinsoku w:val="false"/>
        <w:overflowPunct w:val="false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мках государственной программы капитального ремонта выполнен </w:t>
      </w:r>
      <w:r>
        <w:rPr>
          <w:rFonts w:eastAsia="Roboto;Times New Roman"/>
          <w:bCs/>
          <w:sz w:val="28"/>
          <w:szCs w:val="28"/>
        </w:rPr>
        <w:t xml:space="preserve">комплексный капитальный ремонт МКОУ Чкаловской школы №5 </w:t>
      </w:r>
      <w:r>
        <w:rPr>
          <w:kern w:val="2"/>
          <w:sz w:val="28"/>
          <w:szCs w:val="28"/>
        </w:rPr>
        <w:t>на сумму</w:t>
      </w:r>
      <w:r>
        <w:rPr>
          <w:rFonts w:eastAsia="Roboto;Times New Roman"/>
          <w:bCs/>
          <w:sz w:val="28"/>
          <w:szCs w:val="28"/>
        </w:rPr>
        <w:t xml:space="preserve"> 46 млн. руб., ремонт фасадов МКОУ Либежевской СШ им. Р. Е. Алексеева и МКОУ Сицкая СШ – 8,4 млн.руб. В ДОУ проведен </w:t>
      </w:r>
      <w:r>
        <w:rPr>
          <w:sz w:val="28"/>
          <w:szCs w:val="28"/>
        </w:rPr>
        <w:t>ремонт системы отопления д/с «Березка» и д/с «Светлячок» – 1860 тыс. руб., кровли и фасада д/с «Рябинка» - 2210 тыс. руб., цоколя и отмостки д/с №10 Кроха» - 520 тыс. руб., заменены окна в д/с №20 «Ягодка» на сумму 25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709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ОБЕСПЕЧЕНИЕ НАСЕЛЕНИЯ КОМФОРТНЫМ ЖИЛЬЕМ И РАЗВИТОЙ ИНФРАСТРУКТУРОЙ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г.о.г. Чкаловск реализуется муниципальная программа «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», которая направлена, в том числе, на реализацию регионального проекта «Жилье», являющегося частью национального проекта «Жилье и городская среда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её вошли ряд Подпрограмм, направленные на повышение доступности жилья, улучшение жилищных условий граждан, проживающих на территории городского округа, а также исполнение государственных обязательств по обеспечению жильем отдельных категорий граждан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720"/>
        <w:jc w:val="both"/>
        <w:rPr>
          <w:bCs/>
          <w:sz w:val="28"/>
          <w:szCs w:val="28"/>
        </w:rPr>
      </w:pPr>
      <w:r>
        <w:rPr>
          <w:color w:val="0000FF"/>
          <w:sz w:val="28"/>
          <w:szCs w:val="28"/>
        </w:rPr>
        <w:tab/>
        <w:tab/>
      </w:r>
      <w:r>
        <w:rPr>
          <w:i/>
          <w:sz w:val="28"/>
          <w:szCs w:val="28"/>
        </w:rPr>
        <w:t>В рамках Подпрограммы «Ипотечное жилищное кредитование населения городского округа город Чкаловск Нижегородской области на 2010-2020 годы»</w:t>
      </w:r>
      <w:r>
        <w:rPr>
          <w:sz w:val="28"/>
          <w:szCs w:val="28"/>
        </w:rPr>
        <w:t xml:space="preserve"> компенсацию процентной ставки по ипотечному кредиту получили 5 семей. Участниками данной программы остались еще 3 семьи. </w:t>
      </w:r>
      <w:r>
        <w:rPr>
          <w:bCs/>
          <w:sz w:val="28"/>
          <w:szCs w:val="28"/>
        </w:rPr>
        <w:t xml:space="preserve">Софинансирование из бюджета городского округа на погашение процентов ипотечного кредита в 2020 году составило </w:t>
      </w:r>
      <w:r>
        <w:rPr>
          <w:b/>
          <w:bCs/>
          <w:sz w:val="28"/>
          <w:szCs w:val="28"/>
        </w:rPr>
        <w:t>85,7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программе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Обеспечение жильем молодых семей, детей-сирот и отдельных категорий граждан»</w:t>
      </w:r>
      <w:r>
        <w:rPr>
          <w:sz w:val="28"/>
          <w:szCs w:val="28"/>
        </w:rPr>
        <w:t xml:space="preserve"> в 2020 году социальную выплату на компенсацию части затрат на приобретение или строительство жилья получили две молодые семьи (семья Николашиных и семья Пеньковых)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2020 году в городском округе город Чкаловск приобретены и предоставлены по договорам найма 11 благоустроенных однокомнатных квартир детям – сиротам, оставшимся без попечения родителей. </w:t>
      </w:r>
      <w:r>
        <w:rPr>
          <w:bCs/>
          <w:sz w:val="28"/>
          <w:szCs w:val="28"/>
        </w:rPr>
        <w:t xml:space="preserve">Общая сумма заключенных муниципальных контрактов на покупку квартир за счет средств федерального и областного бюджетов составила </w:t>
      </w:r>
      <w:r>
        <w:rPr>
          <w:b/>
          <w:bCs/>
          <w:sz w:val="28"/>
          <w:szCs w:val="28"/>
        </w:rPr>
        <w:t>10 805,4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указаний Президента Российской Федерации Путина В.В.  о принятии мер по проведению капитального ремонта жилых помещений, в которых проживают ветераны Великой Отечественной войны 1941-1945 годов, не имеющих права на обеспечение жильем по основаниям, установленным ФЗ от 12.01.1995 г. № 5-ФЗ «О ветеранах», в 2020 году </w:t>
      </w:r>
      <w:r>
        <w:rPr>
          <w:b/>
          <w:bCs/>
          <w:sz w:val="28"/>
          <w:szCs w:val="28"/>
        </w:rPr>
        <w:t>трем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ам ВОВ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емерым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теранам ВОВ (труженикам тыла)</w:t>
      </w:r>
      <w:r>
        <w:rPr>
          <w:bCs/>
          <w:sz w:val="28"/>
          <w:szCs w:val="28"/>
        </w:rPr>
        <w:t xml:space="preserve"> была предоставлена материальная помощь в сумме 884,2 тыс. рублей (ОБ – 802,0 тыс. рублей и БГО – 82,2 тыс. рублей) на проведение капитального ремонта жилых помещений.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2020 году из федерального бюджета была предоставлена единовременная выплата в размере 895,2 тыс. рублей на приобретение благоустроенной квартиры </w:t>
      </w:r>
      <w:r>
        <w:rPr>
          <w:b/>
          <w:bCs/>
          <w:sz w:val="28"/>
          <w:szCs w:val="28"/>
        </w:rPr>
        <w:t>ветерану боевых действий</w:t>
      </w:r>
      <w:r>
        <w:rPr>
          <w:bCs/>
          <w:sz w:val="28"/>
          <w:szCs w:val="28"/>
        </w:rPr>
        <w:t xml:space="preserve"> – Носкову С.А. - приобретена 2-х комнатная квартира общей площадью 54,6 кв.м. в Московской области.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2020 году на основании соглашения № 87 от 01.06.2020 года, заключенного с Министерством социальной политики Нижегородской области, бюджету городского округа была предоставлена субсидия из областного бюджета в размере 340,8 тыс. рублей на покупку жилого помещения для последующего предоставления гражданам, утратившим жилое помещение в результате пожара. Доля софинансирования расходного обязательства бюджета городского округа составила 85,2 тыс. рублей или 20%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ab/>
        <w:t xml:space="preserve">  По итогам проведения конкурсных процедур было приобретено жилое помещение – комната в коммунальной квартире общей площадью 23,2 кв.м. по адресу: г.Чкаловск, кв. Ломоносова д.1, кв.13, комнаты </w:t>
      </w:r>
      <w:r>
        <w:rPr>
          <w:bCs/>
          <w:sz w:val="28"/>
          <w:szCs w:val="28"/>
          <w:shd w:fill="FFFFFF" w:val="clear"/>
        </w:rPr>
        <w:t>№ 21, 22.</w:t>
      </w:r>
      <w:r>
        <w:rPr>
          <w:bCs/>
          <w:sz w:val="28"/>
          <w:szCs w:val="28"/>
        </w:rPr>
        <w:t xml:space="preserve">   Данное жилое помещение было предоставлено Поганяеву А.Ю. (состав семьи 1 чел.), утративший жилое помещение в результате пожара в марте 2015 года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В рамках 3-го этапа  государственной региональной адресной программы «Переселение граждан из аварийного жилищного фонда на территории Нижегородской области на 2019-2025 годы» в 2020 году были проведены конкурсные процедуры по предоставлению двух земельных участков для строительства малоэтажных многоквартирных домов в целях реализации данной подпрограммы: г.Чкаловск, ул.Ленина, участок 1 площадью 4289 кв.м. и г.Чкаловск, ул.Комсомольская, земельный участок 2 площадью 5084 кв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питальный ремонт МКД</w:t>
      </w:r>
      <w:r>
        <w:rPr>
          <w:sz w:val="28"/>
          <w:szCs w:val="28"/>
        </w:rPr>
        <w:t xml:space="preserve">: в 2020 году согласно краткосрочного плана на 2020-2022 годы </w:t>
      </w:r>
      <w:r>
        <w:rPr>
          <w:bCs/>
          <w:sz w:val="28"/>
          <w:szCs w:val="28"/>
        </w:rPr>
        <w:t>на четырех многоквартирных домах в г.Чкаловске были выполнены следующие виды работ (услуг) по капитальному ремонту общего имущества МКД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59"/>
        <w:gridCol w:w="3660"/>
        <w:gridCol w:w="208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. Чкаловск, ул. Белинского, д. 38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Ремонт системы ХВС, водоотведения    и электроснаб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г. Чкаловск, ул. Инженерная, д. 25        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монт (утепление) фаса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/>
            </w:pPr>
            <w:r>
              <w:rPr/>
              <w:t>670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Чкаловск, ул. Краснофлотская, д. 26 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монт крыш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/>
            </w:pPr>
            <w:r>
              <w:rPr/>
              <w:t>2 000,2</w:t>
            </w:r>
          </w:p>
        </w:tc>
      </w:tr>
      <w:tr>
        <w:trPr>
          <w:trHeight w:val="8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Чкаловск,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л. Краснофлотская, д. 24 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Cs/>
              </w:rPr>
            </w:pPr>
            <w:r>
              <w:rPr>
                <w:bCs/>
              </w:rPr>
              <w:t>Ремонт крыши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bCs/>
              </w:rPr>
              <w:t>Ремонт (утепление) фасад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Cs/>
              </w:rPr>
            </w:pPr>
            <w:r>
              <w:rPr>
                <w:bCs/>
              </w:rPr>
              <w:t>Ремонт системы теплоснаб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ind w:left="720" w:hanging="720"/>
              <w:jc w:val="center"/>
              <w:rPr/>
            </w:pPr>
            <w:r>
              <w:rPr/>
              <w:t>2 527,5</w:t>
            </w:r>
          </w:p>
        </w:tc>
      </w:tr>
      <w:tr>
        <w:trPr>
          <w:trHeight w:val="32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5 99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 xml:space="preserve">Мероприятий по сносу аварийных многоквартирных домов и ветхих стро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В 2020 году были завершены работы по сносу аварийных многоквартирных домов, участвующих </w:t>
      </w:r>
      <w:r>
        <w:rPr>
          <w:bCs/>
          <w:sz w:val="28"/>
          <w:szCs w:val="28"/>
          <w:shd w:fill="FFFFFF" w:val="clear"/>
        </w:rPr>
        <w:t>в государственной региональной адресной программе</w:t>
      </w:r>
      <w:r>
        <w:rPr>
          <w:bCs/>
          <w:sz w:val="28"/>
          <w:szCs w:val="28"/>
        </w:rPr>
        <w:t xml:space="preserve"> «Переселение граждан из аварийного жилищного фонда на территории Нижегородской области в 2012-2017 годах». Общий объем финансирования из бюджета городского округа в 2020 году составил более 1 млн. руб. </w:t>
        <w:tab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Освободившиеся территории города в будущем планируется использовать в качестве строительных площадок для реализации новых федеральных проектов в сфере строительства жилья, образовательных и культурных объектов, формирования (благоустройства) общественных пространств и мест массового отдыха населения и пр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оприятия по предупреждению распространения и профилактике новой коронавирусной инфекции (С</w:t>
      </w:r>
      <w:r>
        <w:rPr>
          <w:b/>
          <w:sz w:val="28"/>
          <w:szCs w:val="28"/>
          <w:u w:val="single"/>
          <w:lang w:val="en-US"/>
        </w:rPr>
        <w:t>OVID</w:t>
      </w:r>
      <w:r>
        <w:rPr>
          <w:b/>
          <w:sz w:val="28"/>
          <w:szCs w:val="28"/>
          <w:u w:val="single"/>
        </w:rPr>
        <w:t>-1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2020 году за счет выделенных средств из областного бюджета в размере 130,0 тыс. руб. были приобретены расходные материалы и выполнены работы по обработке мест общего пользования в многоквартирных домах городского округа, находящихся в управлении ТСЖ, ТСН, ЖСК и управляющих организаций (пропорционально общей площади мест общего пользования жилищного фонда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сероссийский конкурс "Малые города и исторические посе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городского округа город Чкаловск Нижегородской области с проектом благоустройства общественного пространства «Пристань Чкаловска» победила во Всероссийском конкурсе лучших проектов создания комфортной городской среды в категории: «Малые города» (сумма гранта 50 млн. руб.). Стоимость заявки-победителя 112,5 млн.рублей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Региональный проект «Вам решать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Вам решать» было благоустроено два общественных простран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агоустройство площади В.П. Чкалова с устройством фонтана и зоны, примыкающей к улице Пушкина в городе Чкаловск - финансирование - 13 857,0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старинного парка с. Катунки - финансирование 1 143,0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В сфере дорожн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2020 году проведены мероприятия по содержанию дорог городского округа общей протяженностью 433 км, выполнены работы по ремонту 17 дорог общей протяженностью 9,8 км, в том числе 8,9 км. в асфальтобетонном исполнении и 0,9 км.  с применением щеб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ения средств дорожного фонда городского округа выполнены работы на общую сумму 53 млн. 458 тыс.рублей. За счет данных средств выполнено содержание автомобильных дорог общего пользования и искусственных сооружений на них, ремонт автомобильных дорог общего пользования. Стоимость содержания и стоимость ремонта составила 33 млн. 637 тыс.960 рублей, затраты по реконструкции и строительству составили 19 млн. 820 тыс. 450 рублей.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фере строительства и реконструкции</w:t>
      </w:r>
    </w:p>
    <w:p>
      <w:pPr>
        <w:pStyle w:val="Style27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ПИР с положительным заключением государственной экспертизы и направлены в министерство транспорта и автомобильных дорог по следующим объектам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автомобильной дороги Подъезд к д. Кузнецово от а\д Шопша-Иваново-Нижний Новгород в городском округе город Чкаловск Нижегородской области" - протяженностью 600 метров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автомобильной дороги Подъезд к д. Шеховская от а\д Шопша-Иваново-Нижний Новгород в городском округе город Чкаловск Нижегородской области" - протяженностью - 284 метра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автомобильной дороги Подъезд к д. Зельево от а\д Шопша-Иваново-Нижний Новгород в городском округе город Чкаловск Нижегородской области" протяженностью 1 км 47 мет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стоимость ПИР (имеется заключение Нижегородсметы) и направлено предложение в Министерство транспорта и автомобильных дорог о включении в Адресную инвестиционную программу следующих объектов:  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частка автомобильной дороги с. Пурех в г.о.г Чкаловск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частка автомобильной дороги подъезд до д. Гари от а\д Кинешма-Чкаловск (подъездные пути к территории фермы ООО "Рассве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 сфере  газификации</w:t>
      </w:r>
    </w:p>
    <w:p>
      <w:pPr>
        <w:pStyle w:val="Style27"/>
        <w:numPr>
          <w:ilvl w:val="0"/>
          <w:numId w:val="16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 «Распределительные газопроводы высокого и низкого давления - вводы к жилым домам д. Афанасьево, общей протяженностью сетей 2,938 км (высокого давления - 1,94 км, низкого давления - 0,998 км.);</w:t>
      </w:r>
    </w:p>
    <w:p>
      <w:pPr>
        <w:pStyle w:val="Style27"/>
        <w:numPr>
          <w:ilvl w:val="0"/>
          <w:numId w:val="16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дии прохождения государственной экспертизы проект на газификацию д. Круглово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 рамках реализации Программы по поддержке местных инициатив реализованы 13 проектов на общую сумму 14 млн. 300 тыс. рублей и выполнены следующие работы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улицы Строительная село Вершилово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в село Тимонькино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ладбища с ремонтом ограждения с.Вершилово г.о.г.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хоккейного корта на спортивной площадке по ул.Матросова, 23 города Чкаловска городского округа город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ер. Лодочный г.Чкаловск г.о.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ер. Приморский города Чкаловска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лощадки и ремонт памятника погибшим воинам в годы ВОВ д.Котельницы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д.Юркино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д.Шестово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о ул.Клубная д.Новая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о ул.Луговая с.Пурех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участка дороги по ул.Северная с.Пурех г.о.г. Чкаловск Нижегородской обла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о ул.Набережная в с.Катунки г.о.г. Чкаловск Нижегородской области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 сфере рекл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– графиком, утвержденным постановлением администрации городского округа от 22.11.2017 №1645, предусмотрено поэтапное приведение вывесок и рекламных конструкций в соответствие с требованиями Правил благоустройства с завершением всех мероприятий в 2020 год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Выдано 8 предписаний о демонтаже рекламных конструкций, установленных и эксплуатируемых без разрешения. Проведены проверки по выявлению рекламных конструкций, установленных и эксплуатируемых с нарушением действующего законодательства о рекламе согласно плану, утвержденного протоколом заседания постоянно действующей комиссии по выявлению рекламных конструкций установленных и (или) эксплуатируемых с нарушением действующего законодательства «О рекламе» от 24.01.2020 №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2020 года выдано 5 разрешений на установку и эксплуатацию рекламных конструкций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 области экологии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рамках соглашений с Министерством экологии и природных ресурсов Нижегородской области о предоставлении субсид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rFonts w:eastAsia="Calibri"/>
          <w:sz w:val="28"/>
          <w:szCs w:val="28"/>
        </w:rPr>
        <w:t>Приобретено 14 контейнера для сбора твердых коммунальных отходов согласно муниципальному контракту № 95 от 26.10.2020 года. Сумма контракта составила 164 78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устроено 4 контейнерных площадки накопления твердых коммунальных отходов согласно технического задания, согласованного с министерством экологии и природных ресурсов Нижегородской области; гражданско-правовой договор №9 6 от 26.10.2020 года. Сумма договора 433 700 рублей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 xml:space="preserve">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  <w:u w:val="single"/>
        </w:rPr>
        <w:t>В сфере градостроительной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0 году оказано 234 муниципальные услуги в области градостроитель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казано 143 муниципальные услуги по вопросам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согласования переустройства, перепланировк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перевода либо отказе в переводе из нежилого в жилое (из жилого в нежилое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выдаче ордеров на производство земляных работ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 xml:space="preserve">присвоению адресов объектам адресации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знания жилым домом садового до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прос по благоустройству территорий в городском округе является одним из приоритетных: проводились субботники по уборке территорий, содержанию детских площадок, спиловка аварийных деревьев, в течение года проводилась ликвидация несанкционированных свалок, установка уличных светильников, приобретение и установка урн и т.д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мотря на эпидемиологическую обстановку весной были проведены месячники по благоустройству территорий муниципальных образований г.о.г. Чкаловск, ежегодно выполняется текущий декоративный ремонт памятников и стел. Производится обработка территории городского округа от «борщевика Сосновского», спилено 274 аварийных дерев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мы планируем не снижать достигнутых результатов и обеспечить комфортное проживание граждан на территории городского округа город Чкаловск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МОДЕРНИЗАЦИЯ  ЗДРАВООХРАН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лечебно-профилактическим учреждением городского округа является ГБУЗ НО «Чкаловская ЦРБ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Численность прикрепленного населения в 2020 году составила 20152 чел, из них 3341 детей, 9920 человек трудоспособного возраста.</w:t>
      </w:r>
    </w:p>
    <w:p>
      <w:pPr>
        <w:pStyle w:val="15"/>
        <w:spacing w:lineRule="auto" w:line="360"/>
        <w:ind w:firstLine="708"/>
        <w:jc w:val="both"/>
        <w:rPr/>
      </w:pPr>
      <w:r>
        <w:rPr>
          <w:sz w:val="28"/>
          <w:szCs w:val="28"/>
        </w:rPr>
        <w:t>Чкаловская центральная районная больница имеет в составе:</w:t>
      </w:r>
    </w:p>
    <w:p>
      <w:pPr>
        <w:pStyle w:val="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клинику на 300 посещений в смену, прием ведут врачи 16 специальностей,         </w:t>
      </w:r>
    </w:p>
    <w:p>
      <w:pPr>
        <w:pStyle w:val="15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 на 126 коек, в составе которого 8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ек круглосуточного пребывания (включает следующие отделения: хирургическое, терапевтическое, педиатрическое, инфекционное); 3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йка дневного пребывания и 15 коек сестринского ухода;</w:t>
      </w:r>
    </w:p>
    <w:p>
      <w:pPr>
        <w:pStyle w:val="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698"/>
        <w:jc w:val="both"/>
        <w:rPr>
          <w:szCs w:val="24"/>
        </w:rPr>
      </w:pPr>
      <w:r>
        <w:rPr>
          <w:sz w:val="28"/>
          <w:szCs w:val="28"/>
        </w:rPr>
        <w:t>станцию скорой медицинской помощи с двумя круглосуточными фельдшерскими бригадами и одна резервная</w:t>
      </w:r>
      <w:r>
        <w:rPr>
          <w:szCs w:val="24"/>
        </w:rPr>
        <w:t>.</w:t>
      </w:r>
    </w:p>
    <w:p>
      <w:pPr>
        <w:pStyle w:val="15"/>
        <w:spacing w:lineRule="auto" w:line="360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функционируют территориально обособленные структурные подразделения – 3 участковых больницы, 2 врачебные амбулатории и 8 ФАПов.</w:t>
      </w:r>
    </w:p>
    <w:p>
      <w:pPr>
        <w:pStyle w:val="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за прошедший год в круглосуточном стационаре пролечено 1947 взрослых пациентов. </w:t>
      </w:r>
      <w:r>
        <w:rPr>
          <w:i/>
          <w:sz w:val="28"/>
          <w:szCs w:val="28"/>
          <w:u w:val="single"/>
        </w:rPr>
        <w:t>На первом месте</w:t>
      </w:r>
      <w:r>
        <w:rPr>
          <w:sz w:val="28"/>
          <w:szCs w:val="28"/>
        </w:rPr>
        <w:t xml:space="preserve"> среди пролеченных больных составляют больные с заболеваниями органов дыхания, </w:t>
      </w:r>
      <w:r>
        <w:rPr>
          <w:i/>
          <w:sz w:val="28"/>
          <w:szCs w:val="28"/>
          <w:u w:val="single"/>
        </w:rPr>
        <w:t>на втором месте</w:t>
      </w:r>
      <w:r>
        <w:rPr>
          <w:sz w:val="28"/>
          <w:szCs w:val="28"/>
        </w:rPr>
        <w:t xml:space="preserve"> - с заболеваниями системы кровообращения, </w:t>
      </w:r>
      <w:r>
        <w:rPr>
          <w:i/>
          <w:sz w:val="28"/>
          <w:szCs w:val="28"/>
          <w:u w:val="single"/>
        </w:rPr>
        <w:t>на третьем</w:t>
      </w:r>
      <w:r>
        <w:rPr>
          <w:sz w:val="28"/>
          <w:szCs w:val="28"/>
        </w:rPr>
        <w:t xml:space="preserve"> - с заболеваниями органов пищеварения. Пролеченных лиц старше трудоспособного возраста 1058 человек или 43%.</w:t>
      </w:r>
    </w:p>
    <w:p>
      <w:pPr>
        <w:pStyle w:val="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лечено 355 детей. В структуре детской заболеваемости по стационару лидируют заболевания органов дыхания.</w:t>
      </w:r>
    </w:p>
    <w:p>
      <w:pPr>
        <w:pStyle w:val="15"/>
        <w:spacing w:lineRule="auto" w:line="360"/>
        <w:ind w:firstLine="708"/>
        <w:jc w:val="both"/>
        <w:rPr/>
      </w:pPr>
      <w:r>
        <w:rPr>
          <w:sz w:val="28"/>
          <w:szCs w:val="28"/>
        </w:rPr>
        <w:t>В феврале – марте 2020 года по Указу Губернатора Нижегородской области Г.С.Никитина, в городском округе работал «Поезд Здоровья», в составе которого вели прием врачи следующих специальностей: кардиолог, офтальмолог, невролог, эндокринолог, уролог, гинеколог, онколог, хирург, проводилось УЗИ и снятие ЭКГ. Наиболее востребованы у наших жителей оказались офтальмолог, невролог, кардиолог, эндокринолог. Впервые в городском округе работал «Детский поезд «Здоровья», проведен осмотр детей на селе.</w:t>
      </w:r>
    </w:p>
    <w:p>
      <w:pPr>
        <w:pStyle w:val="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приобретено дефибриллятор для хирургического отделения, 5 кислородных концентраторов для отделений стационара, пульсоксиметры для фельдшеров ФАПов и скорой помощи.  30 декабря больницей по программе Модернизации были получены 4 легковых автомобиля «Нива» и 34 автоматизированных рабочих места для формирования Цифрового контура в РМИС.</w:t>
      </w:r>
    </w:p>
    <w:p>
      <w:pPr>
        <w:pStyle w:val="15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2020 году среднемесячная заработная плата по врачам-специалистам составила 68 161,06 рубля, что на 4 287,58 рубля выше уровня прошлого года (106,7%), по среднему медицинскому персоналу – 33 867,99 рублей (на 3 072,96 рублей выше уровня прошлого года, рост составил 110,0 %). «Дорожная» карта, согласно «Майским указам Президента РФ», по заработной плате врачей и среднего персонала выполняется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высилась в связи с выплатами стимулирующего характера</w:t>
      </w:r>
      <w:r>
        <w:rPr/>
        <w:t xml:space="preserve"> </w:t>
      </w:r>
      <w:r>
        <w:rPr>
          <w:sz w:val="28"/>
          <w:szCs w:val="28"/>
        </w:rPr>
        <w:t xml:space="preserve">медицинским работникам, непосредственно работающим с гражданами, у которых выявлена новая коронавирусная инфекц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.</w:t>
      </w:r>
    </w:p>
    <w:p>
      <w:pPr>
        <w:pStyle w:val="15"/>
        <w:spacing w:lineRule="auto" w:line="360"/>
        <w:ind w:firstLine="720"/>
        <w:jc w:val="both"/>
        <w:rPr/>
      </w:pPr>
      <w:r>
        <w:rPr>
          <w:sz w:val="28"/>
          <w:szCs w:val="28"/>
        </w:rPr>
        <w:t>В 2020 году принято на работу 2 врача терапевта, один их которых принят по  программе «Земский доктор», а также 8 средних медицинских работников, их которых 2 по программе «Земский фельдшер».</w:t>
      </w:r>
    </w:p>
    <w:p>
      <w:pPr>
        <w:pStyle w:val="15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ЦИАЛЬНАЯ ПОДДЕРЖКА НАСЕЛЕНИЯ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Управление социальной защиты населения совместно с государственными бюджетными учреждениями социального обслуживания проводит единую эффективную государственную социальную политику и реализует государственные полномочия в сфере социальной поддержки, социального обслуживания населения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елах установленных государственных полномочий на территории городского округа город Чкалов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учреждения социальной защиты населения осуществляют свою деятельность в рамках утвержденных министерством социальной политики Нижегородской области государственных заданий. Учреждения социальной защиты городского округа занимают высокие рейтинговые оценки в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работы Управления остается предоставление мер социальной поддержки, общая сумма всех выплат в прошлом году составила 223 млн. 298 тыс. руб</w:t>
      </w:r>
      <w:r>
        <w:rPr>
          <w:sz w:val="28"/>
          <w:szCs w:val="28"/>
          <w:shd w:fill="FFFFFF" w:val="clear"/>
        </w:rPr>
        <w:t>., что на 61 млн. 233 тыс. рублей больше, чем в 2019 году) по 85 видам различных соц.пособий</w:t>
      </w:r>
      <w:r>
        <w:rPr>
          <w:sz w:val="28"/>
          <w:szCs w:val="28"/>
        </w:rPr>
        <w:t>. Данное увеличение суммы выплат связано с введением новых федеральных пособий на детей (выплата на детей от 3 до 7 лет) и индексацией пособ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массовых видов пособий остаются ежемесячные денежные компенсации на жилищно-коммунальные услуги, количество получателей составило в  2020 году  5541 человек на общую сумму 47 млн. 273 тыс.рублей. Увеличилось количество получателей пособия по уходу за третьим ребенком, в прошлом году его получили 143 семьи (на 20 семей больше) на сумму 11 млн. 747 тыс.рублей. Количество многодетных семей, проживающих в округе, увеличилось на 13 и составило  в 2020 году 238 семь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ется выдача свидетельств на региональный материнский капитал, за год их получили 9 семей (на 17 меньше показателя прошлого года), при этом реализовали свое право и воспользовались средствами капитала за прошлый год  61 семья на сумму 2 млн. 307 тыс. руб. (в 2019 г. – 76 семей на сумму 1 млн. 461 тыс. руб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0 год звание «Ветеран труда» присвоено 15 гражданам, звание «Ветеран труда Нижегородской области» - 137 человек, всего в округе проживает 5041 ветеранов труда. В округе на конец прошлого года проживало 7744 пенсионера (на 182 человека меньше к уровню прошлого год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 «Комплексный центр социального обслуживания населения городского округа город Чкаловск» предоставляет полный спектр услуг населению по социально-бытовому и социально-медицинскому обслуживанию (536 граждан находятся на постоянном социальном обслуживании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 «Чкаловский дом-интернат для престарелых и инвалидов» планомерно выполняет работу по стационарному социальному обслуживанию (75 койко-мест), в нем созданы все условия для проживания граждан в соответствии с действующими стандартами качества социальных услуг, в полном объеме выполняется государственное зад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пандемией многие социально значимые мероприятия проводились в онлайн режиме.  Отдельные мероприятия проводились с соблюдением необходимых мер безопасности, а именно акция по подготовке детей к новому учебному году - вручено 175 канцелярских наборов, 467 детей из малообеспеченных семей, дети одиноких матерей и дети-инвалиды получили, сладкие новогодние подарки, в рамках проведенных благотворительных акций «Новогодняя сказка» и «Елка желаний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аиболее важных событий по присвоению почетных званий и наград следует отметить в истекшем году награждение Дипломом Правительства НО семьи Константиновых по итогам зонального конкурса «Нижегородская семья – 2020», вручение медали «За любовь и верность» в День семьи, любви и верности (08 июля) супружеской паре Соколовых, а также в честь Дня матери вручен диплом «Многодетной матери – 3 степени» Балабановой Л.Ю.  По поручению Президента РФ и Губернатора НО организовано чествование 51 юбиляра - ветерана ВОВ, отметивших 90 и 95 лет с вручением персональных поздравлений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а большая работа в целях реализации пилотного проекта, направленного на достижение до 2024 года национальных целей по снижению уровня бедности в два раза. В соответствии с паспортом бедности в реестре по состоянию на 1 января 2021г. состоит 773 семьи, в них 2578 человек. При обращении граждан за мерами социальной защиты проводится их анкетирование в целях выявления потребностей семьи в трудоустройстве и обучении. В течение 2020 года заключено 134 социальных контрак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социальной защиты городского округа при поддержке органов МСУ и социальных партнеров принимает исчерпывающие меры по поддержанию в округе социально стабильной обстановки. Фотоматериалы прилагаются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ДЕЙСТВИЕ ЗАНЯТОСТИ НАСЕ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большинства граждан трудоспособного возраста определяющим фактором стабильности является наличие оплачиваемой работ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о итогам 2020 года в Центр занятости населения было заявлено 968 ваканс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больший спрос на рабочую силу сохранился в промышленности, торговле, легкой промышленности, а наименьший – в кредитовании и финансах. В структуре заявленных вакансий в 2020 году по-прежнему преобладает спрос на рабочие профессии, которые составляют 75 % от общего количества заявленных ваканс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конец 2020 года коэффициент напряженности на рынке труда городского округа город Чкаловск – 0,67.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ерьезные изменения на рынке труда в условиях распространения новой коронавирусной инфекции привели к увеличению количества безработных граждан. К июлю 2020 года уровень безработицы в ГКУ ЦЗН города Чкаловска составлял 2,4% против 0,49% в январе. Значительно увеличилась нагрузка на специалистов центра. Осложнял работу дистанционный режим. Безработные граждане регистрировались через портал «Работа в России» и необходимо было так настроить систему приема граждан и направления их на работу, чтобы соблюсти баланс между защитой прав работников и интересами работодателей. Из-за снижения деловой активности и введения ограничительных мер многие предприятия перестали предоставлять вакансии, ограничили прием работников на предприятия, не принимали граждан с направлени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лужбу занятости населения за содействием в поиске подходящей работы обратилось 756 гражданина городского округа город Чкаловск (2019 год - 542), трудоустроено 437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полнительные возможности по трудоустройству и обучению безработных граждан представляют ярмарки ваканс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ой занятости населения округа в 2020 году проведено 9 ярмарок, в том числе 3 финансируемые за счет средств областного бюджета. В ярмарках приняли участие 226 безработных гражданин, 53 предприятия и организации. Ярмарки вакансий проводились дистанционно, что составляло для безработных определенные трудности. Особенно это коснулось граждан предпенсионного возраста, а также граждан, проживающих в селе, где отсутствует качественная связ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2020 году ГКУ ЦЗН города Чкаловска направил на профессиональное обучение 15 человек. Профессиональное обучение осуществлялось по профессиям и направлениям, востребованным на рынке труда, таким ка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овар», «Электрогазосварщик», «Специалист по интернет-маркетингу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«Агент рекламный», «Менеджер по персоналу». Из 15 человек завершивших обучение все были трудоустроены на постоянные рабочие мес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мках федерального проекта «Старшее поколение» национального проекта «Демография» центром занятости в 2020 году были реализованы мероприятия по организации профессионального обучения и дополнительного профессионального образования лиц предпенсионного возраста - обучились 2 граждан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мках реализации федер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, прошли обучение и получили дополнительное образование 7 женщин.</w:t>
      </w:r>
    </w:p>
    <w:p>
      <w:pPr>
        <w:pStyle w:val="TextBodyIndent"/>
        <w:spacing w:lineRule="auto" w:line="360" w:before="0" w:after="0"/>
        <w:ind w:left="0" w:firstLine="600"/>
        <w:jc w:val="both"/>
        <w:rPr/>
      </w:pPr>
      <w:r>
        <w:rPr/>
        <w:t xml:space="preserve">Государственную услугу по организации профессиональной ориентации получили 390 человек, в том числе: 113 граждан в возрасте 14-29 лет, 14 инвалидов, 48 граждан предпенсионного возраст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задач работников Центра занятости населения - трудоустройство инвалидов. В 2020 году трудоустроено 8 человек с ограниченными возможност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комплекса мероприятий по повышению занятости населения на рынке труда городского округа город Чкаловск основные его показатели на конец года таковы: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регистрированных безработных – 104 человека (2019 – 41 чел);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гистрируемой безработицы – 0,98% (в 2019 году – 0,38%). </w:t>
      </w:r>
    </w:p>
    <w:p>
      <w:pPr>
        <w:pStyle w:val="Header"/>
        <w:tabs>
          <w:tab w:val="center" w:pos="4677" w:leader="none"/>
          <w:tab w:val="right" w:pos="9214" w:leader="none"/>
          <w:tab w:val="right" w:pos="9355" w:leader="none"/>
        </w:tabs>
        <w:ind w:right="-1914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населения пассажирским автомобильным транспорт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е перевозки в городском округе осуществляет МУП «Чкаловское ПАП». Предприятие обслуживает 16 автобусных маршрутов, в том числе 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х, 13 пригородных и 2 междугородних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балансе предприятия состоит 20 автобусов, обслуживающих маршрутную сеть округа из которых 19 единиц амортизированных, что составляет 95 % от общего коли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еревезенных пассажиров за 2020 год составил 526,6 тыс.пасс., что на  335,4 тыс.пассажиров меньше, чем в 2019 году. Количество выполненных рейсов составило 45536, что на 8531 рейсов меньше, чем в 2019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причиной ежегодного снижения количества пассажиропотока является повышение уровня автомобилизации населения и доступностью легкового такс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0 год доходы от пассажирских перевозок (с выпадающими) составили — 25 млн.192 тыс.руб</w:t>
      </w:r>
      <w:r>
        <w:rPr>
          <w:bCs/>
          <w:sz w:val="28"/>
          <w:szCs w:val="28"/>
        </w:rPr>
        <w:t>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29 млн.241 тыс.руб., убыток составил - 4 млн. 049 тыс.руб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Прослеживая динамику работы предприятия, следует отметить, что доходы от перевозки пассажиров (с выпадающими) по сравнению с 2019 годом снизились на 32% или 11 млн. 842 тыс.руб.. Это связано с ухудшением экономической ситуации из-за неблагополучной эпидемиологической обстановки распространения коронавирусной инфекции (проездные учащихся, студентов, ЕСПБ, ЕСПА были заблокированы, весенний карантин и т.д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стимулирования работодателей для сохранения рабочих мест установлены меры поддержки Указом Губернатора от 7 апреля 2020 г. № 53 «О мерах поддержки организаций и лиц, пострадавших от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» предприятию была предоставлена финансовая поддержка в сумме 4 852, 4 тыс. рубле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0 года МУП «Чкаловское ПАП» была предоставлена финансовая поддержка пострадавшим в виде субсидий на общую сумму 4 млн.852 тыс. 417 рублей (ОБ - 4 803,9 тыс. руб., БГО - 48,5 тыс. руб.)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360"/>
        <w:jc w:val="center"/>
        <w:textAlignment w:val="baselin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АВООХРАНИТЕЛЬНАЯ  ДЕЯТЕЛЬ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ализация управленческих решений, а также принятие целенаправленных мер по укреплению правопорядка, позволили значительно стабилизировать криминальную обстановку на территории городского округа город Чкаловс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12 месяцев 2020 года отмечается небольшой рост количества заявлений и сообщений о преступлениях и иных правонарушениях, поступивших в отдел полиции  - 3977, что на 338 заявлений больше, чем за аналогичного периода 2019 года (2019 год - 363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го зарегистрировано 242 преступления, что на 54 преступления меньше аналогичного периода прошлого года, (2019- 29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процент раскрываемости по итогам 2020 года составил 60,7 %, (2019 – 62,3 %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течение 2020 года на территории городского округа город Чкаловск     зарегистрировано 1 убийство (2019 – 1), зарегистрировано 4 причинения тяжкого вреда здоровью (2019 – 0), раскрыт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то 1 преступление по линии незаконного оборота оружия (перешедшее с прошлого года) (2019 – 1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7,2 % снизилось количество краж чужого имущества (с 136 до 99), процент раскрываемости за 12 месяцев составил 35,3 % (2019 – 37,7 %), количество квартирных краж увеличилось на 57,1 % (с 7 до 11), процент раскрываемости квартирных краж составил 90,9 % (2019 – 85,7 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отчетный период снизилось к</w:t>
      </w:r>
      <w:r>
        <w:rPr>
          <w:spacing w:val="-3"/>
          <w:sz w:val="28"/>
          <w:szCs w:val="28"/>
        </w:rPr>
        <w:t>оличество преступлений, совершенных в общественных местах на 24,7 % (с 77 до 58). На 37,3 % снизилось количество преступлений, совершенных на улицах (с 59 до 37), на 26,4 % снизилось количество преступлений, совершенных ранее совершавшими преступления (с 125 до 9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20,3 % снизилось количество преступлений, совершенных в состоянии алкогольного опьянения с 74 до 59.</w:t>
      </w:r>
    </w:p>
    <w:p>
      <w:pPr>
        <w:pStyle w:val="Normal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 12 месяцев 2020 года зарегистрировано 4 преступления, совершенных несовершеннолетним (2019 – 17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За истекший период 2020 года зарегистрировано 6 грабежей (2019 – 2), процент раскрываемости составил 100 % (2019 – 100%), зарегистрировано 4 разбойных нападения (2019 – 2), все они раскрыт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ыявлено 3 преступления по линии НОН (2019-2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Снизилось на 7,7 % количество тяжких и особо тяжких преступлений (с 65 до 60). Процент раскрываемости по данной линии составил 49,2 % (2019 – 48,1 %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За 12 месяцев 2020 года на территории г.о.г. Чкаловск увеличилось на 64,3 % количество совершенных мошенничеств (с 14 до 23), раскрыто из них 4, процент раскрываемости составил 19 % (2019 – 41,2 %).</w:t>
      </w:r>
    </w:p>
    <w:p>
      <w:pPr>
        <w:pStyle w:val="Normal"/>
        <w:spacing w:lineRule="auto" w:line="360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ind w:left="708" w:firstLine="1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ВНЕДРЕНИЕ ИНФОРМАЦИОННЫХ ТЕХНОЛОГИЙ, ПОДДЕРЖКА ОФИЦИАЛЬНОГО САЙТА, ОБЕСПЕЧЕНИЕ ДОСТУПА К ИНФОРМАЦИИ В РАБОТЕ ОРГАНОВ МЕСТНОГО САМОУПРАВЛЕНИЯ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 w:val="28"/>
          <w:szCs w:val="28"/>
        </w:rPr>
        <w:t xml:space="preserve">С целью повышения открытости деятельности местных органов власти в истекшем году велась работа по наполнению и актуализации </w:t>
      </w:r>
      <w:r>
        <w:rPr>
          <w:bCs/>
          <w:sz w:val="28"/>
          <w:szCs w:val="28"/>
        </w:rPr>
        <w:t xml:space="preserve">официального Интернет-сайта. </w:t>
      </w:r>
    </w:p>
    <w:p>
      <w:pPr>
        <w:pStyle w:val="Style25"/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2020 году была запущена платформа обратной связи, предназначенная для взаимодействия граждан с органами власти. Посредством данной платформы граждане мог</w:t>
      </w:r>
      <w:r>
        <w:rPr>
          <w:color w:val="000000"/>
          <w:sz w:val="28"/>
          <w:szCs w:val="28"/>
          <w:shd w:fill="FFFFFF" w:val="clear"/>
          <w:lang w:val="ru-RU"/>
        </w:rPr>
        <w:t>ли</w:t>
      </w:r>
      <w:r>
        <w:rPr>
          <w:color w:val="000000"/>
          <w:sz w:val="28"/>
          <w:szCs w:val="28"/>
          <w:shd w:fill="FFFFFF" w:val="clear"/>
        </w:rPr>
        <w:t xml:space="preserve"> направить жалобы по широкому спектру вопросов, а также участвовать в опросах, голосованиях и общественных обсуждениях по проектам благоустройства территории, реконструкции, строительства, землепользования. категории жалоб предусматривают рассмотрение в ускоренном порядке.</w:t>
      </w:r>
    </w:p>
    <w:p>
      <w:pPr>
        <w:pStyle w:val="Style25"/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отчетный период через интернет-приёмную поступило 95 обращений граждан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еративно наполняются новостные разделы сайта. В соответствии с рекомендациями регионального правительства обеспечена подготовка и опубликование </w:t>
      </w:r>
      <w:r>
        <w:rPr>
          <w:b/>
          <w:sz w:val="28"/>
          <w:szCs w:val="28"/>
        </w:rPr>
        <w:t>не менее 7</w:t>
      </w:r>
      <w:r>
        <w:rPr>
          <w:sz w:val="28"/>
          <w:szCs w:val="28"/>
        </w:rPr>
        <w:t xml:space="preserve"> новостных материалов </w:t>
      </w:r>
      <w:r>
        <w:rPr>
          <w:b/>
          <w:sz w:val="28"/>
          <w:szCs w:val="28"/>
        </w:rPr>
        <w:t>ежеднев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увеличения охвата информирования населения, проводилась работа </w:t>
      </w:r>
      <w:r>
        <w:rPr>
          <w:b/>
          <w:sz w:val="28"/>
          <w:szCs w:val="28"/>
        </w:rPr>
        <w:t>в социальных сетях: «ВКонтакте» и «Инстаграмм»</w:t>
      </w:r>
      <w:r>
        <w:rPr>
          <w:sz w:val="28"/>
          <w:szCs w:val="28"/>
        </w:rPr>
        <w:t>, где зарегистрирована информационная страница главы администрации (с 1 декабря 2020 главы МСУ), а также созданы специальные новостные группы «Администрация г.о.г.Чкаловск», их наполнение ведется регулярно. Кроме того, налажено информационное взаимодействие с общественно публицистической группой «Подслушано Чкаловск» социальной сети «Вконтак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город Чкаловск осуществляет свою деятельность Многофункциональный центр предоставления государственных и муниципальных услуг, который начал свою работу с декабря 2013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Работа МФЦ является значимым в социальной сфере городского округа город Чкаловск, и позволяет обеспечить быстрый, удобный и экономически эффективный процесс оказания государственных и муниципальных услуг за счет реализации принципа «одного окна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4.04.2020 г. учредителем МФЦ является Министерство информационных технологий и связи Нижегородской области.  19.11.2020 г. и учреждение получило статус Отдел ГБУ НО «УМФЦ» Городского округа город Чкаловс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12.2020 года в отделе ГБУ НО «УМФЦ Городского округа город Чкаловск» организовано 7 окон для обслуживания заявителей: 6 окон в г. Чкаловске, и 1 удаленное рабочее место в с. Пуре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базе МФЦ на 31.12.2019 года осуществлялся прием документов для предоставления 159 услуг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увеличился прием граждан, в связи с закрытием отдела в Чкаловске</w:t>
      </w:r>
      <w:r>
        <w:rPr>
          <w:sz w:val="28"/>
          <w:szCs w:val="28"/>
          <w:shd w:fill="F9F9F9" w:val="clear"/>
        </w:rPr>
        <w:t xml:space="preserve"> Межрайонной ИФНС России № 5 по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истекший год МФЦ рассмотрено 28042 обращения граждан о предоставлении государственных и муниципальных услуг, принято заявлений и выдано документов –15722.</w:t>
      </w:r>
    </w:p>
    <w:p>
      <w:pPr>
        <w:pStyle w:val="TextBody"/>
        <w:spacing w:lineRule="auto" w:line="360" w:before="0" w:after="0"/>
        <w:ind w:firstLine="567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В 2020 году от уплаты государственной пошлины за совершение действий при обращении через МФЦ, в бюджет городского округа город Чкаловск поступили денежные средства в размере более 1 782,5 тыс.рублей.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Style18"/>
          <w:b w:val="false"/>
          <w:color w:val="000000"/>
          <w:sz w:val="28"/>
          <w:szCs w:val="28"/>
        </w:rPr>
        <w:t>В Отделе реализована возможность предварительной записи на прием. Записаться можно тремя способами: по телефону, путем личного обращения к специалистам МФЦ, через официальный сайт МФЦ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На официальном сайте отдела можно получить информацию о размере государственной пошлины, уплачиваемой заявителем при получение той или иной услуги, а также получить квитанции для оплаты пош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дверии празднования победы в Великой Отечественной войне все желающие жители г.о.г. Чкаловск могли бесплатно отсканировать и распечатать фотографии фронтовиков для участия в патриотической акции «Бессмертный полк», но в связи с пандемией желающих было гораздо меньше, чем в 2019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ВЗАИМОДЕЙСТВИЕ С НАСЕЛЕНИЕМ</w:t>
      </w:r>
    </w:p>
    <w:p>
      <w:pPr>
        <w:pStyle w:val="Style2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 прошедшем году проведено 26 встреч главы администрации городского округа с жителями</w:t>
      </w:r>
      <w:r>
        <w:rPr>
          <w:sz w:val="28"/>
          <w:szCs w:val="28"/>
        </w:rPr>
        <w:t xml:space="preserve"> по личным вопроса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существля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в соответствии с утвержденным графиком, но в связи с неблагоприятной эпидемиологической обстановкой и введенными ограничениями с марта 2020 года организация личного приема была временно прекращена до снятия ограничений. </w:t>
      </w:r>
    </w:p>
    <w:p>
      <w:pPr>
        <w:pStyle w:val="Style2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удобства граждан в декабре 2020 была организована телефонная горячая линяя с главой МСУ, по которой было принято 5 граждан.</w:t>
      </w:r>
    </w:p>
    <w:p>
      <w:pPr>
        <w:pStyle w:val="Style2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ень вопросов, с которыми граждане обращаются на личный прием к Главе, совпад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с письменными обращениями, поступ</w:t>
      </w:r>
      <w:r>
        <w:rPr>
          <w:sz w:val="28"/>
          <w:szCs w:val="28"/>
          <w:lang w:val="ru-RU"/>
        </w:rPr>
        <w:t xml:space="preserve">ившими </w:t>
      </w:r>
      <w:r>
        <w:rPr>
          <w:sz w:val="28"/>
          <w:szCs w:val="28"/>
        </w:rPr>
        <w:t xml:space="preserve">в администрацию это вопросы: </w:t>
      </w:r>
    </w:p>
    <w:p>
      <w:pPr>
        <w:pStyle w:val="Style25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,</w:t>
      </w:r>
    </w:p>
    <w:p>
      <w:pPr>
        <w:pStyle w:val="Style25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х свалок,</w:t>
      </w:r>
    </w:p>
    <w:p>
      <w:pPr>
        <w:pStyle w:val="Style25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вопросы предоставления жилья</w:t>
      </w:r>
    </w:p>
    <w:p>
      <w:pPr>
        <w:pStyle w:val="Style25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еме давались разъяснения обратившемуся, если вопрос не может быть решен во время приема, то давалось поручение руководителю отраслевого (функционального) органа администрации округа. Все замечания и предложения, поступающие во время личных приемов, встреч, как в устной, так и письменной форме, обобщаются и анализируются. Информация о принятых мерах по обращению доводились до заявителя. Регулярно проводилась аналитическая работа по выявлению причин обращений граждан.</w:t>
      </w:r>
    </w:p>
    <w:p>
      <w:pPr>
        <w:pStyle w:val="4"/>
        <w:shd w:fill="auto" w:val="clear"/>
        <w:spacing w:lineRule="auto" w:line="360" w:before="0" w:after="0"/>
        <w:ind w:right="80" w:firstLine="709"/>
        <w:contextualSpacing/>
        <w:rPr>
          <w:rStyle w:val="12"/>
          <w:sz w:val="24"/>
          <w:szCs w:val="24"/>
        </w:rPr>
      </w:pPr>
      <w:r>
        <w:rPr>
          <w:rFonts w:cs="TimesNewRomanPSMT"/>
          <w:sz w:val="28"/>
          <w:szCs w:val="28"/>
        </w:rPr>
        <w:t xml:space="preserve">За 2020 год в администрацию городского округа поступило 1586 письменных обращений граждан, из них по вопросам предоставления муниципальных услуг поступило 928 обращений. Каждое обращение гражданина было рассмотрено с соблюдением действующего законодательства. Анализируя поступившие обращения – за истекший период </w:t>
      </w:r>
      <w:r>
        <w:rPr>
          <w:rStyle w:val="12"/>
          <w:sz w:val="28"/>
          <w:szCs w:val="28"/>
        </w:rPr>
        <w:t>по-прежнему преобладающее большинство обращений касается вопросов жилищно-коммунальных отношений, ремонта дорог и переселения из ветхого жилья, признанного непригодным для прожи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NewRomanPSMT"/>
          <w:sz w:val="28"/>
          <w:szCs w:val="28"/>
        </w:rPr>
        <w:t>Всего за 2020 год в администрации городского округа подготовлено 1912 нормативно-правовых актов, поступило 6770 служебных писем</w:t>
      </w:r>
      <w:r>
        <w:rPr>
          <w:sz w:val="28"/>
          <w:szCs w:val="28"/>
        </w:rPr>
        <w:t xml:space="preserve">. Проводился контроль за своевременным исполнением документов.  </w:t>
      </w:r>
    </w:p>
    <w:p>
      <w:pPr>
        <w:pStyle w:val="Style2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За истекший год по вопросам защиты прав потребителей в администрацию городского округа поступило от граждан 47 обращений с суммой требований на 787,0 тыс. рублей. Все нарушения прав потребителей удовлетворенны в добровольном, досудебном порядке. Потребители обращались за защиту своих прав по некачественной продаже бытовой техники, мебели, электротоваров, установка окон и дверей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РЕЗУЛЬТАТЫ ОЦЕНКИ ЭФФЕКТИВНОСТИ ДЕЯТЕЛЬ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мплексной оценки эффективности деятельности органов местного самоуправления, проведенной в прошедшем году Правительством Нижегородской области, по итогам 2019 года г.о.г. Чкаловск </w:t>
      </w:r>
      <w:r>
        <w:rPr>
          <w:sz w:val="28"/>
          <w:szCs w:val="28"/>
          <w:shd w:fill="FFFFFF" w:val="clear"/>
        </w:rPr>
        <w:t>занял 8</w:t>
      </w:r>
      <w:r>
        <w:rPr>
          <w:sz w:val="28"/>
          <w:szCs w:val="28"/>
        </w:rPr>
        <w:t xml:space="preserve"> место среди 12 городских округов и муниципальных районов с численностью населения от 15 до 20 тыс.челове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отчет о проделанной работе – это не только исполнение требований закона и сложившаяся традиция, это жизненная необходимость, которая показывает то, что уже сделано и что еще нам всем вместе предстоит сделать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ОСНОВНЫЕ НАПРАВЛЕНИЯ ДЕЯТЕЛЬНОСТИ В 2021 ГОДУ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упившем 2021 году мы продолжим работу, направленную на достижение стратегических ориентиров социально-экономического развития городского округа, главным из которых является реализация национальных проектов, повышение качества жизни и благосостояния жителей городского округа. Намечено много целей, планов, обозначены перспективы движения вперед. Это целенаправленная работа по привлечение инвестиций в городской округ, реконструкция объектов социальной сферы, ремонт и строительство дорог, а также другие не менее важные задачи. Реализация всех намеченных планов в 2021 году возможна только при совместной и эффективной работе администрации городского округа, Совета депутатов, при наличии активного диалога с инвесторами, бизнес-сообществом, социальными структурами, предприятиями и организациями и постоянной обратной связью с жителями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м нужно и дальше укреплять это взаимодействие, быть открытыми в обсуждении важнейших вопросов и настойчивыми в принятии профессиональных решен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ми направлениями в 2021 году являются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 рамках национального проекта «Образование</w:t>
      </w:r>
      <w:r>
        <w:rPr>
          <w:bCs/>
          <w:sz w:val="28"/>
          <w:szCs w:val="28"/>
        </w:rPr>
        <w:t>»:</w:t>
      </w:r>
    </w:p>
    <w:p>
      <w:pPr>
        <w:pStyle w:val="Style30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698"/>
        <w:jc w:val="both"/>
        <w:rPr/>
      </w:pPr>
      <w:r>
        <w:rPr>
          <w:sz w:val="28"/>
          <w:szCs w:val="28"/>
        </w:rPr>
        <w:t>проект «Современная школа» - Создание центров образования естественно-научной и технологической направленностей «Точка роста» - Сицкая СШ, СШ №5, Пуреховская С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Цифровая образовательная среда» - Внедрение целевой модели «Цифровая образовательная среда» - СШ №4 им. В.В.Клочкова, Пуреховская СШ, Либежевская СШ им.Р.Е.Алексеева</w:t>
      </w:r>
    </w:p>
    <w:p>
      <w:pPr>
        <w:pStyle w:val="Style30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рамках н</w:t>
      </w:r>
      <w:r>
        <w:rPr>
          <w:b/>
          <w:bCs/>
          <w:i/>
          <w:sz w:val="28"/>
          <w:szCs w:val="28"/>
        </w:rPr>
        <w:t>ационального проекта «Культура</w:t>
      </w:r>
      <w:r>
        <w:rPr>
          <w:bCs/>
          <w:sz w:val="28"/>
          <w:szCs w:val="28"/>
        </w:rPr>
        <w:t>» - ремонт кровли ДКС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 рамках национального проекта «Жилье и городская среда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3 объек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фон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благоустройство общественной территории «Пристань Чкаловск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рамках национального проекта «Экология»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Канализационные очистные сооружения с. Катунки»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Реконструкция водозаборных сооружений в городе Чкаловск»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1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«Комплексное развитие сельских территорий»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5 объ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лнозащитной дамбы в городе Чкаловск Нижегородской обла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-восстановительные работы дома купца Рукавишникова (ул. Халтурин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сполнением решений Совета депутатов г.о.г.Чкаловск принятых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) Рекомендовать администрации г.о.г.Чкаловск НО (В.А.Быченкову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смотреть вопрос увольнения должностного лица, ответственного за обеспечение бесперебойной и качественной работы камер видеонаблюдения АПК «Безопасный город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рассмотрен, проведена беседа с ответственным лицо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срок до 1 марта 2020 года произвести качественную настройку установленной системы видеонаблюдения в городе Чкаловс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10 апреля 2021 года будут произведены работы по монтажу установленной системы видеонаблюдения в г.Чкаловске, а именно установка опоры, перенос камеры видеонаблюдения, освещение дороги. Работы по монтажу начнутся с 29 мар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Поручить администрации г.о.г.Чкаловск НО подготовить к очередному заседанию СД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мплексный план (дорожную карту) реализации на территории городского округа город Чкаловск Нижегородской области программных мероприятий, предусмотренных ГП РФ «Комплексное развитие сельских территорий», утвержденной постановлением Правительства РФ от 31 мая 2019г. № 69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лан реализации на территории городского округа город Чкаловск Нижегородской области программных мероприятий, предусмотренных ГП РФ «Комплексное развитие сельских территорий», разработан и утвержден главой администрации г.о.г.Чкаловск В.А.Быченковым (план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т муниципальной программы (подпрограммы) на 2020-2024гг. по развитию сельских территорий г.о.г.Чкаловск 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ельских территорий» является подпрограммой Муниципальной программы «Развитие агропромышленного комплекса городского округа город Чкаловск Нижегородской области», утвержденной постановлением администрации городского округа город Чкаловск Нижегородской области от 21.12.2017 №1870 (выписка 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 Рекомендовать администрации г.о.г.Чкаловск 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инять меры к организации бесперебойного качественного ГВС населения и теплоснабжения части г.Чкаловска на отопительный сезон 2020-2021г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проверки готовности муниципального образования к отопительному периоду 2020-2021, проведенной сотрудниками Ростехнадзора, городским округом город Чкаловск был получен паспорт соответствующей готовности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едоставить письменную информацию по поставленным вопросам постоянными комиссиями СД при подготовке к заседанию 15.06.202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своевременно предоставлена в Совет депута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ратиться в прокуратуру Чкаловского района об организации совместного совещания по вопросам обеспечения населения холодным водоснабжением, горячим водоснабжением и теплоснабжением части населения г.Чкаловска, с привлечением поставщиков, потребителей услуг и представителей администрации г.о.г.Чкаловск. С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Чкаловского района неоднократно проводились совещания на вышеуказанные темы, последнее совещание состоялось 26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 Поручить главе администрации г.о.г.Чкаловск НО В.А.Быченкову подготовить обоснование величины предельных (максимальных) индексов изменения вносимой гражданами платы за коммунальные услуги в г.Чкаловске на 2021-2022гг.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обоснование величины предельных (максимальных) индексов изменения размера вносимой гражданами платы за коммунальные услуги в г.Чкаловск на 2021-2022гг. (114,9%). Рост обусловлен строительством новой котельной.</w:t>
      </w:r>
    </w:p>
    <w:p>
      <w:pPr>
        <w:pStyle w:val="Style28"/>
        <w:shd w:fill="FFFFFF" w:val="clear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огласно ст. 37 Федерального закона от 21.07.2005 N 115-ФЗ  "О концессионных соглашениях", администрация городского округа город Чкаловск Нижегородской области 12.02.2021 года разместила на официальном сайте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 (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, предложение АО «Теплоэнерго» о заключении концессионного соглашения  в целях принятия заявок о готовности к участию в конкурсе на заключение концессионного соглашения на условиях, предусмотренных в проекте концессионного соглашения,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</w:t>
      </w:r>
      <w:r>
        <w:rPr>
          <w:sz w:val="28"/>
          <w:szCs w:val="28"/>
        </w:rPr>
        <w:t>предъявляемым частью 4.1 настоящей статьи к лицу, выступающему с</w:t>
      </w:r>
      <w:r>
        <w:rPr>
          <w:color w:val="000000"/>
          <w:sz w:val="28"/>
          <w:szCs w:val="28"/>
        </w:rPr>
        <w:t xml:space="preserve"> инициативой заключения концессионного соглашения. Срок окончания принятия заявок 30.03.2021 года.</w:t>
      </w:r>
    </w:p>
    <w:p>
      <w:pPr>
        <w:pStyle w:val="Style28"/>
        <w:shd w:fill="FFFFFF" w:val="clear"/>
        <w:spacing w:before="280" w:after="165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ект Концессионного соглашения, в том числе прогнозные индексы-дефляторы цен (тарифов) на период </w:t>
      </w:r>
      <w:r>
        <w:rPr>
          <w:rStyle w:val="Wmicallto"/>
          <w:color w:val="000000"/>
          <w:sz w:val="28"/>
          <w:szCs w:val="28"/>
        </w:rPr>
        <w:t>2021-2030</w:t>
      </w:r>
      <w:r>
        <w:rPr>
          <w:color w:val="000000"/>
          <w:sz w:val="28"/>
          <w:szCs w:val="28"/>
        </w:rPr>
        <w:t> годы, согласован Региональной службой по тарифам Нижегородской области. В проекте Концессионного соглашения, предоставленного АО «Теплоэнерго» рост платы граждан не превышает 104%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) Рекомендовать администрации городского округа город Чкаловск Нижегородской области провести в ноябре-декабре 2020 года конкурсные процедуры по определению подрядчика по выполнению работ в рамках энергосервисного контракта по энергосбережению и повышению энергетической эффективности уличного освещения на территории городского округа город Чкаловск с 01.01.2021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информации об оплате за уличное освещение и полученной экономии, принято решение о нецелесообразности заключения энергосервис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) Рекомендовать администрации г.о.г.Чкаловск НО в срок до 10.12.2020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дготовить проект решения Совета депутатов «О внесении изменений в решение Совета депутатов от 16.12.2019 года № 131 «О бюджете городского округа город Чкаловск Нижегородской области на 2020 год и на плановый период 2021 и 2022 годов», в котором предусмотреть финансирование мероприятий по приобретению в муниципальную собственность оборудования, необходимого для бесперебойного обеспечения проведения отопительного сезона 2020-2021 гг. части населения г.Чкаловска, получающего ранее услуги от котельной ООО «ШВ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и подготовлены проекты решений Совета депутатов городского округа город Чкаловск Нижегородской области «О внесении изменений в  решение Совета депутатов городского округа город Чкаловск Нижегородской области от 16.12.2019 года № 131 «О бюджете городского округа город Чкаловск Нижегородской области на 2020 год и на плановый период 2021 и  2022 годов», в которых предусмотрены денежные средства на 2020 год  в размере 7000,0 тыс. руб., на 2021 год - 4500,0 тыс. руб. на приобретение недвижимого имущества (тепловые сети, сети горячего водоснабжения) и утверждены  решениями Совета депутатов от 25.09.2020 г. №92, от 05.11.2020 г. №108.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м   Совета депутатов городского округа город Чкаловск  Нижегородской области от 28.01.2021 г. №1 «О внесении изменений в  решение Совета депутатов городского округа город Чкаловск Нижегородской области от 15.12.2020 года №129 «О бюджете городского округа город Чкаловск Нижегородской области на 2021 год и на плановый период 2022 и  2023 годов» в муниципальной программе "Развитие агропромышленного комплекса городского округа город Чкаловск Нижегородской области" предусмотрено софинансирование бюджетом городского округа реализации программы КРСТ, а именно мероприятия по благоустройству сельских территорий в размере 1929,5 тыс. руб.,</w:t>
      </w:r>
      <w:r>
        <w:rPr>
          <w:color w:val="000000"/>
        </w:rPr>
        <w:t xml:space="preserve"> </w:t>
      </w:r>
      <w:r>
        <w:rPr>
          <w:sz w:val="28"/>
          <w:szCs w:val="28"/>
        </w:rPr>
        <w:t>реализация проектов комплексного развития сельских территорий(сельских агломераций) в размере 229,8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значить должностное лицо ответственное за реализацию мероприятия по приобретению и установке оборудования, указанного в пункте 1 настоящей ч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мероприятий по приобретению и установке оборудования – Кудряшов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) Рекомендовать администрации г.о.г.Чкаловск 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 2021 году выполнить работы по обустройству пешеходной дорожки (большое пешеходное кольцо) в парке Победы на ул.Белинск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общественные пространства, которые будут благоустраиваться в рамках муниципальной программы «Формирование современной городской среды на территории городского округа город Чкаловск Нижегородской области», уже определены, а также заключены муниципальные контракты с подрядчиками на выполнение работ по благоустройству на объектах. При формировании перечня объектов, которые будут благоустраиваться в 2022 году, на заседание общественной комиссии будет вынесен вопрос о включении большого пешеходного кольца в городском парке (ул. Белинского) в перечень благоустраиваемых объе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х работ по благоустройству парка составляет 23 млн. руб., из них в 2020 году выполнено работ по благоустройству на сумму 6 1654,5 тыс. руб., в 2021 году будет выполнено работ на сумму 430 тыс. руб. Стоимость работ по обустройству большого пешеходного кольца составляет 615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ализацию муниципальной программы осуществлять в том числе на объектах в сельских населенных пунк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с 2018 года. На сельских территориях благоустроено 3 общественных пространства и 7 дворовых территорий: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Котельницы, ул.Центральная, д.7, площадь;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Кузнецово, ул.Советская, д.1, площадь;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Соломаты, ул.Советская, д.6, скв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.Катунки, ул.Серова, д.35,37,37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.Пурех, ул.Луговая, д.5,6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.Кузнецово, ул.Советская, д.5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.Котельницы, ул.Центральная, д.9,10,11,12,13,1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.Новинки, ул.Школьная, д.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с.Чистое, ул.Мира, д.1,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.Соломаты, ул.Советская, д.42,4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) Рекомендовать администрации г.о.г.Чкаловск НО в случае вхождения в программу КРСТ предусмотреть долю софинансирования средств бюджета городского округа для обеспечения реализации программы на территории городского округ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  Совета депутатов городского округа город Чкаловск  Нижегородской области от 28.01.2021 г. №1 «О внесении изменений в  решение Совета депутатов городского округа город Чкаловск Нижегородской области от 15.12.2020 года №129 «О бюджете городского округа город Чкаловск Нижегородской области на 2021 год и на плановый период 2022 и  2023 годов» в муниципальной программе "Развитие агропромышленного комплекса городского округа город Чкаловск Нижегородской области" предусмотрено софинансирование бюджетом городского округа реализации программы КРСТ, а именно мероприятия по благоустройству сельских территорий в размере 1929,5 тыс. руб.,</w:t>
      </w:r>
      <w:r>
        <w:rPr>
          <w:color w:val="000000"/>
        </w:rPr>
        <w:t xml:space="preserve"> </w:t>
      </w:r>
      <w:r>
        <w:rPr>
          <w:sz w:val="28"/>
          <w:szCs w:val="28"/>
        </w:rPr>
        <w:t>реализация проектов комплексного развития сельских территорий(сельских агломераций) в размере 229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)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омендовать администрации г.о.г.Чкаловск НО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вести в 2021 г. инвентаризацию сетей ХВС, канализации г.Чкалов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 запрос в ООО «Водоканал» на который получен ответ, не удовлетворяющий администрацию. Данный вопрос будет рассмотрен на заседании КЧС и ОПБ городского округа 24.03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связи со строительством нового водозабора разработать муниципальную программу по замене сетей ХВС г.Чкалов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разработки муниципальной программы по замене сетей ХВС находится на стадии проработ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работать вопрос по улучшению ХВС населения кв.Северного, кв.Ломоносова, ул.Белинского, МКД ул.Ленина д.18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находится на стадии про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                                                                                   А.Г. Кудряш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0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8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1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</w:rPr>
  </w:style>
  <w:style w:type="character" w:styleId="Style18">
    <w:name w:val="Строгий"/>
    <w:qFormat/>
    <w:rPr>
      <w:b/>
    </w:rPr>
  </w:style>
  <w:style w:type="character" w:styleId="1">
    <w:name w:val="Основной шрифт абзаца1"/>
    <w:qFormat/>
    <w:rPr/>
  </w:style>
  <w:style w:type="character" w:styleId="SubtleEmphasis">
    <w:name w:val="Subtle Emphasis"/>
    <w:qFormat/>
    <w:rPr>
      <w:rFonts w:cs="Times New Roman"/>
      <w:i/>
      <w:iCs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z w:val="27"/>
      <w:szCs w:val="27"/>
      <w:shd w:fill="FFFFFF" w:val="clear"/>
      <w:lang w:bidi="ar-SA"/>
    </w:rPr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1">
    <w:name w:val="s1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Style23">
    <w:name w:val="Подпись к таблице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34"/>
      <w:ind w:hanging="3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  <w:ind w:left="100" w:right="100" w:firstLine="300"/>
      <w:jc w:val="both"/>
    </w:pPr>
    <w:rPr>
      <w:lang w:eastAsia="zh-CN"/>
    </w:rPr>
  </w:style>
  <w:style w:type="paragraph" w:styleId="Style29">
    <w:name w:val="Обычный +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61" w:before="660" w:after="0"/>
      <w:jc w:val="both"/>
    </w:pPr>
    <w:rPr>
      <w:sz w:val="27"/>
      <w:szCs w:val="27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9:00Z</dcterms:created>
  <dc:creator>Customer</dc:creator>
  <dc:description/>
  <cp:keywords/>
  <dc:language>en-US</dc:language>
  <cp:lastModifiedBy>Ольга</cp:lastModifiedBy>
  <cp:lastPrinted>2021-03-01T14:30:00Z</cp:lastPrinted>
  <dcterms:modified xsi:type="dcterms:W3CDTF">2021-03-30T05:34:00Z</dcterms:modified>
  <cp:revision>16</cp:revision>
  <dc:subject/>
  <dc:title>ОТЧЕТ</dc:title>
</cp:coreProperties>
</file>